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쓄쓄쓄쓄쓄쓄쓄쓄쓄쓄쓄쓄쓄쓄쓄쓄쓄쓄쓄쓄쓄쓄쓄쓄쓄쓄쓄쓄쓄쓄쓄쓄쓄쓄쓄쓄쓄쓄쓄쐍</w:t>
      </w:r>
      <w:r>
        <w:rPr/>
        <w:t>઱</w:t>
      </w:r>
      <w:r>
        <w:rPr/>
        <w:t>놱놱놱놱놱놱놱놱놱놱놱놱놱놱놱놱놱놱놱놱놱놱놱놱놱놱놱놱놱놱놱놱놱놱놱놱놱놱놱</w:t>
      </w:r>
      <w:r>
        <w:rPr/>
        <w:t>ഊ</w:t>
      </w:r>
      <w:r>
        <w:rPr/>
        <w:t>놱놱놱놱놱놱놱놱놱놱놱놱놱놱놱놱?쓄쓄쓄쓄쒿놱놱놱놱놱놱놱놱놱놱놱놱놱놱놱놱넍</w:t>
      </w:r>
      <w:r>
        <w:rPr/>
        <w:t>઱</w:t>
      </w:r>
      <w:r>
        <w:rPr/>
        <w:t>놱놱놱놱놱놱놱놱놱놱놱놱놱놱놱놳楮獴慬污瑩潮뎱놱놱놱놱놱놱놱놱놱놱놱놱놱놱놱놱</w:t>
      </w:r>
      <w:r>
        <w:rPr/>
        <w:t>ഊ</w:t>
      </w:r>
      <w:r>
        <w:rPr/>
        <w:t>놱놱놱놱놱놱놱놱놱놱놱놱놱놱놱놱샄쓄쓄쓄쓄쓄쓙놱놱놱놱놱놱놱놱놱놱놱놱놱놱놱놱넍</w:t>
      </w:r>
      <w:r>
        <w:rPr/>
        <w:t>઱</w:t>
      </w:r>
      <w:r>
        <w:rPr/>
        <w:t>놱놱놱놱놱놱놱놱놱놱놱놱놱놱놱놱놱놱놱놱놱놱놱놱놱놱놱놱놱놱놱놱놱놱놱놱놱놱놱</w:t>
      </w:r>
      <w:r>
        <w:rPr/>
        <w:t>ഊ</w:t>
      </w:r>
      <w:r>
        <w:rPr/>
        <w:t>놱놱놱놱놱놱놱놱놱뇚쓄쓄쓄쓄쓄쓄쓄쓄쓄쓄쓄쓄쓄쓄쓄쓄쓄쓄쓄쓄뾱놱놱놱놱놱놱놱놱넍</w:t>
      </w:r>
      <w:r>
        <w:rPr/>
        <w:t>઱</w:t>
      </w:r>
      <w:r>
        <w:rPr/>
        <w:t>놱놱놱놱놱놱놱놱놱덏灴摡瑡㨠⩃ 䌠㱰慴栠瑯㹜匦䵟䅄䑒⹅塅‪䶳놱놱놱놱놱놱놱놱놱</w:t>
      </w:r>
      <w:r>
        <w:rPr/>
        <w:t>ഊ</w:t>
      </w:r>
      <w:r>
        <w:rPr/>
        <w:t>놱놱놱놱놱놱놱놱놱뇀쓄쓄쓄쓄쓄쓄쓄쓄쓄쓄쓄쓄쓄쓄쓄쓄쓄쓄쓄쓄?놱놱놱놱놱놱놱넍</w:t>
      </w:r>
      <w:r>
        <w:rPr/>
        <w:t>઱</w:t>
      </w:r>
      <w:r>
        <w:rPr/>
        <w:t>놱놱놱놱놱놱놱놱놱놱놱놱놱놱놱놱놱놱놱놱놱놱놱놱놱놱놱놱놱놱놱놱놱놱놱놱놱놱놱</w:t>
      </w:r>
      <w:r>
        <w:rPr/>
        <w:t>ഊ????????????????????????????????????????૛??????</w:t>
      </w:r>
      <w:r>
        <w:rPr/>
        <w:t>瑨慮歳⁦潲⁵獩湧⁯畲⁰牯摵捴猡†?????</w:t>
      </w:r>
      <w:r>
        <w:rPr/>
        <w:t>ഊ????????????????????????????????????????઱</w:t>
      </w:r>
      <w:r>
        <w:rPr/>
        <w:t>놱놱놱놱놱놱놱놱놱놱놱놱놱놱놱놱놱놱놱놱놱놱놱놱놱놱놱놱놱놱놱놱놱놱놱놱놱놱놱</w:t>
      </w:r>
      <w:r>
        <w:rPr/>
        <w:t>ഊ</w:t>
      </w:r>
      <w:r>
        <w:rPr/>
        <w:t>쓄쓄쓄쓄쓄쓄쓄쓄쓄쓄쓄쓄쓄쓄쓄쓄쓄쓄쓄쓄쓄쓄쓄쓄쓄쓄쓄쓄쓄쓄쓄쓄쓄쓄쓄쓄쓄쓄쓄쐍</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