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other S&amp;M releases, download them and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 a short guid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nzip the files to your favou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dit s&amp;m_ansi.cf1 &amp; cf2 to f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dit s&amp;m_ansi.bat to f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 "*C /C S&amp;M_ANSI.BAT *N *M" to the OptData in RACONFIG -M, wher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lace the BBS adder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