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[AMI/X styled DOC-file]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S T A T U S   D O O R  (only status?)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-----------------------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=_________________NEW BUGFIX'ed ver:  02.08.1995_______________=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 THE FILEZ:   STATS.EXE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ANS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COK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CFG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1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2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3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into any directory you want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 - - - - - - - - - - - - - - - - - - - - - - - - - - - - - - - -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UST WRITE IN YOUR MENU ITEM:           EXTERNAL PROGRAMM (7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D WRITE IN YOUR OPTIONAL FIELD: YOUR_PATH\STATS.EXE *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COLOR's OF THE STATS.CFG 4 THE STATISTICS ARE USELESS, IF YO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VE THE FILES (STATS.[1,2,3]) IN ANSI. YOU HAVE TO DELETE THE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ME ANSICODES OUT OF DA FILE.. BUT.. BETTER CHECK IT OUT.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- - - - - - - - - - - - - - - - - - - - - - - - - - - - - - - -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W YOU CAN EDIT THE FILES: STATS.CFG   (global configuration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XY    (coordinate configuration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ANS   (ansi)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1     (1st screen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2     (2nd screen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3     (3rd screen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 - - - - - - - - - - - - - - - - - - - - - - - - - - - - - - - -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HAVE SOME QUESTIONS TO THIS PROGRAMM CALL DA ECTO TRAKK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ASK YOUR FRIENDS.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A CHECKOUT FREEWARE PROGRAMM.. IF YOU WANT TO PUT IT I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BBS_SYSTEM YOU HAVE 24 HOURZ TO SETUP IT... ELSE YOU SHOUL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L YOUR COMPUTERS OR EAT SOME COOKIES.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signed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------------------------------------------------------------------ +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