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----[AMI/X styled DOC-file]---------------------------------------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S T A T U S   D O O R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------------------------------------------------------------------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PY THE FILEZ:   STATS.EXE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STATS.ANS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STATS.COK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STATS.CFG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STATS.1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STATS.2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STATS.3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into any directory you want.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 - - - - - - - - - - - - - - - - - - - - - - - - - - - - - - - - -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DIT IN ANY OF YOUR MENU's A NEW ITEM WITH DA OPTIONS: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EXTERNAL PROGRAMM (7)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ND WRITE IN YOUR OPTIONAL FIELD: YOUR_PATH\STATS.EXE *M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REST YOU SHOULD KNOW, ELSE EAT THE MANUAL TO BECOME MOR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INTELIGENCE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- - - - - - - - - - - - - - - - - - - - - - - - - - - - - - - - - 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OW YOU CAN EDIT THE FILES: STATS.CFG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STATS.ANS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STATS.1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STATS.2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STATS.3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 - - - - - - - - - - - - - - - - - - - - - - - - - - - - - - - - -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F YOU HAVE SOME QUESTIONS TO THIS PROGRAMM CALL DA ECTO TRAKK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R ASK YOUR FRIENDS..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IS IS A CHECKOUT FREEWARE PROGRAMM.. IF YOU WANT TO PUT IT IN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YOUR BBS_SYSTEM YOU HAVE 24 HOURZ TO SETUP IT... ELSE YOU SHOUL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ELL YOUR COMPUTERS OR EAT SOME COOKIES..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signed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U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+ ------------------------------------------------------------------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