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 v1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... This Program Is Coded In About 5 Seconds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y For SysOps Who Use The Logon! Matrix Or An Other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Start RemoteAccess Up Like: RA.EX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 Will Skip NewFiles-Mail Check, DOB Check, Psw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's: WELCOME1/2.ANS, NEWS.ANS And SECXXXXX.ANS... Well.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SECXXXXX.ANS With RA Compatible Codes... So No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nus... Just Very Simple... Install This Proggie in Your TOP Men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.Data: E:\RA\DOORS\SEC\SEC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, Nothing Less... If The Ansi's SECXXXXX.ANS Area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TxtFiles Dir., SEC Wil Just Exit... And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C&lt;SecLevel&gt;.ANS Files Are RTFM Of RA... Wow.. Can It Be Simpler? Dam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.... Let Me Know If You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LLUSiON SYSTEM ]I[ - +31-(0)78-6411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 Other DiMeNSioN X Releases.. And DiMeNSioN X Net... Leave A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ngleboy In The Chat Menu.. And Remember... Freeware Programs Rule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boy^DiMeNSioN 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