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P&amp;CFG V.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P&amp;ACT V.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NP&amp;FILE V.5.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�r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and written by Boris Arndt 1997, 1996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99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haltsverzeichn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ftung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licher Hinweis 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en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f�higkeit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um SNP&amp;ACT ? 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-Handling 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Virentest ...................................   3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typen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n der Files / Archive 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ufruf (Parameter) 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und deren Funktionen 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HK 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ES 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D 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PSCAN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PORT 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OP 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ANS 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ROUP 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ANS  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PORT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ANS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AUD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BS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LK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LA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S 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A  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K 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A 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NP 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CPL 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 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Files 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-Files 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ksagungen 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hwortverzeichniss 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ftu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tor �bernimmt keinerlei Garantie f�r die Leistungs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Funktionalit�t dieses Program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tor kann nicht haftbar gemacht werden f�r direkt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kte Sch�den oder direkte oder indirekte Folgesch�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urch die Benutzung dieses Programmes, an d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/ oder an der Software des Anwenders oder anderer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rd lediglich garantiert, da� das Programm Platz auf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belegt und mit bestem Gewissen und in bester Abs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t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Anwendung dieses Programmes erkl�rt sich der Benutz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Haftungsausschlu� einverstanden und entbindet den A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it von jeglicher Haftung und Verantwor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licher Hinwe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handelten und genannten Dateiformate, Abk�rzung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nzeichen sind zum gr�ssten Teil rechtlich gesch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chte liegen bei den jeweiligen Inhaber-Firm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sationen. Dies gilt auch, wenn ich mir die Auflis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Schutztitel im einzelnen 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FORDERU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ersion 5.00 und h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te Access Version 2.50g1 und h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86er und h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d. 4 MB freien Festplatten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F�HIGKE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gramm wurde unter folgenden Systemen getes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ies ein stabiles Laufv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S-DOS 5.0 - 6.2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VEL-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VEL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VEL Ne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TS-DOS 6.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, Verbesserungsvorschl�ge, Bemerkungen usw. bitte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um SNP&amp;ACT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m�ssen auf Viren �berpr�f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verse Statistiken m�ssen erstell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Parameter der File&amp;Msg-Areas sollten zu �berblick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Erzeugung von Statistiken darf nicht lange dau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um Scannen auf Viren sollte ein beliebiges Programm benutz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zwar diverse Programme auf dem Markt, die Statist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, neue Files auf Viren �berpr�fen usw., aber meis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diese Programme einen "festen" Scanner, oder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nicht flexibel gen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P&amp;ACT scannt nur die Programme, die auch wirklich NEU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die Programme, die seit der letzten Pr�fphas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stet wurden, da daf�r eine automatische Erken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Pr�fdateien werden nicht in den Verzeichnis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Area`s angelegt, sondern in dem RA-HDR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atistiken von SNP&amp;ACT sind bewu�t so gehalten, da� 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ung nicht lange dauert, da man als SysOp auch �f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�bersicht �ber die Daten der File- und Message-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, wo die wichtigsten Daten zusammengefa�t sind,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och "auf einen Blick" zu erfass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Wahnsinnstool wird zudem auch noch unentwegt erweit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uf dem aktuellen Stand gehalten, damit man als registri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nicht sp�ter bereuen mu�, die Registrierungsgeb�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10,- DM bezahlt zu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P&amp;ACT ist ein Shareware Programm und darf fue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INGESCHRAENKTEN Zeitraum benutzt werden, ohne dass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 zwingend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Programm SOLL weiterkopiert werden und darf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hmigung auf CD's oder in Mailboxen vertrieben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nge das Originalarchiv UNVER�NDERT und KOSTEN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ufnahme dieses Programmes in eine Programmsamm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S ein Hinweis auf den Autor (mich) vorhan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stallation geschieht in f�nf Sch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rstellen eines Programmverzeichnis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Kopieren aller Programm- und Zubeh�rfiles in di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zeichni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Umgebungsvariable SNP&amp;ACT in der CONFIG.SYS eintrag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T SNP&amp;ACT=&lt;PFAD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Rechner erneut star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Konfigurationsprogramm SNP&amp;CFG star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ei Multi-Line Umgebungen aus dem jeweil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Verzeichniss der BBS heraus star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-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ie Umgebungsvariable SNP_OVR setzten, fall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le SNP&amp;ACT.OVR auf ein schnelleres Laufwerk od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-Disk auslagern wollen. Dies hat eine schnellere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ung zur Fol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SNP_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gabe veranla�t das Programm, das Overlay Fil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F:\ zu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Umgebungsvariable SNP_OVR nicht gesetzt, wir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 im Programmverzeichniss von SNP&amp;ACT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Virentest   (siehe: Parameter /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ty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aufl�sungen und Dateitypen werden automatisch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 des Files eingef�gt, wenn diese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noch nicht vorhanden sei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werden zur Z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D  Adlib Module format (packed and line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P  Windows &amp;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  Sagitta Software's FM Tra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G  Joint Photographic Expert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 Amiga-Soundmod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X  Z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A  True-Visions "Targ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V  Windows Wav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F Tagged Imag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n der Files /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erden beim File und Virentest nicht nur "Normale" Datei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, sondern auch Archive (gepackt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die aus Archiven entfernt werden sollen (Werbe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Boxen) m�ssen einmalig pro File, entpackt und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 FILES.BAD kop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Programmstart schaut SNP&amp;ACT dort na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immt sie in eine interne Liste auf. Die Files sind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Verzeichniss gel�sch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erden zur Zeit folgende Packprogramme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       Ext        Version       v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.EXE   .ARJ       ab V2.00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ACKA.EXE   .HPK       ab V0.75xxx   Peter Gu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.EXE   .LZH/.LHA  ab V2.13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   .ZIP       ab V2.00      PKWARE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  .ZIP       ab V2.00      PKWARE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.EXE   .PAK       ab V2.51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PAK.EXE   .ARC       ab V3.61      PKWARE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.EXE   .ARC       ab V3.61      PKWARE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R.EXE   .RAR       ab V1.53      Eugene Rosh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Z.EXE   .SQZ       ab V1.08.3    Jonas I Hammarbe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EXE   .UC2       ab V3.00    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.EXE   .ZOO       ab V2.1      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weiligen Archive k�nnen nur bearbeitet werden, sob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n angegebenen Programme (z.b: ARJ.EXE) im Such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xterne Supportfile ARCER.DAT ist -in der jeweils aktuell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-  in der Hauptbox (siehe Seite 14 erh�ltl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ventuell auftretenden Fehlermeldungen bez�glich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programme ist eine erneute Packersuche einzul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m SNP&amp;CFG.EXE, Men�punkt "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packen von Arch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Umpacken von Archiven erfolgt erst, nachde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zu dieser Funktion in dem Programm SNP&amp;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nomm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b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(mir) zwei bekannte Arten von Werbefi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Werbefiles, deren Inhalt immer identisch 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Werbefiles, deren Inhalt rein zuf�llig ist,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Beschreibung des Archives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P&amp;ACT bietet die M�glichkeit, die Werbefiles des Typs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Unterverzeichniss von SNP&amp;ACT "FILES.BAD" zu kop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liest dann beim n�chsten Programmstart die Daten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befiles ein die es ben�tigt um diese zu identifizie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L�schen. (Doppelte FIles werden nicht aufgenomm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ch die Werbefiles des Typs b) L�schen zu k�nnen, ver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P&amp;ACT diese Files automatisch zu erkennen und kann di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uch entsprechend beh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ufruf (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P&amp;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P&amp;ACT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HK ........... Neue Files pr�f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ES .... * "Viren-Meldung" po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D ............ ON-LINE VIREN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PSCAN ........ Erneuern der Daten f�r den Baudraten-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stellen einer Lastcaller-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PORT ......... Message-Area �bers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ANS .......... Msg-AreaListe (.A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UD ........ * Baudraten-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BS ......... * BBS-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LK ......... * Downloader Liste (Kilo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LA ......... * Downloader Liste (Anzahl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S .......... * Top Mail-Schrei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A .......... * Top Anrufer 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LK ......... * Uploader Liste   (Kilo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LA ......... * Uploader Liste   (Anzahl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NP ......... * Konfigurationen von SNP&amp;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CPL ........... Testen eines bestimmten Are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Diese Funktionen sind nur in der registrierten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P&amp;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P&amp;FILE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ORT ........* File-Area �bers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OP   ........* To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NS  ........* File-AreaListe (.A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ROUP ......... Liste der File-Gruppen (inklusive Are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ANS  ......... File-Gruppen-Liste (.ANS/.A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Diese Funktionen sind nur in der registrierten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arameter k�nnen in jeder beliebigen Reihenfolge an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da sie vom Programm intern geordn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arameter #CPL (Seite 13) ist ein "Interaktiver-Paramet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eine Eingabe/Best�tigung wird erw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anderen Parameter sind zum Einsatz im Batch-Be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stgehend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abe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on einigen Parametern erstellten Ausgabefiles li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 in den Formaten ANSII, ASCII und TEXT v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gabefiles der Formate ANSII und ASCII sind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rauch als Display-Files besti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m oben genannten ASCII-Code handelt es sich selbst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ndlich um den 8-Bit ASCII-Code (Extendet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naue �bersicht der Ausgabefiles und den erzeu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n befindet sich auf den letzten Seiten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und deren 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eine Auflistung der Parameter, die beim Programmstar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eben werden k�nnen. Die Gro�- / Klein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bei der Parameter�bergabe nich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die mit dem Symbol {**} gekennzeichnet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nur in der registrierten Versio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Filebestand wird nach neuen - oder ver�nderten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urchsucht, die dann auf Viren getestet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gende Einstellungen k�nnen dazu im Config-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genomm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rchive beim Testen Auspacken / Umpa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anner an's Archiv setz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ine Werbedatei in das Archiv pa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e Beschreibung des Files Export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e Beschreibung des Files import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�chstalter de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ags der einzelnen Files k�nnen bei gefunde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en oder anderen Fehlern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m�glicht es, je nach Ergebnis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en- und Filetests (Funktion /CHK)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sprechende Nachricht zu schrei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zu Alt: Eine Meldung wird an den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schick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 defekt: siehe "File zu Al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enbefall: siehe "File zu Al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ne Probleme: Eine Meldung an ALLE Benutzer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schrieben, um neu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zuk�nd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 folgende Nachrichten m�ssen Textfiles, in d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entsprechende Meldung steht, vorhand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zu Alt:  SNP_OLD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 defekt, Virenbefall:  SNP_VU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TextFile SNP_SYS.TXT muss generell vorhanden se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s Textfile enth�lt die Mitteilung, die an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gesendet wird, damit dieser �ber einen Fehlerha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inform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Verwendung dieses Parameters wird die Funk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HK automatisch ausgef�h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e Details lesen Sie bitte in der Erkl�rung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Funktion /CHK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ist dazu gedacht, einen Upload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 �berpr�fen. Ein Umpacken von Archiven findet n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Benutzung der Parameter /MES oder /CHK stat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 diese Funktion verwenden zu k�nnen, ist folge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stellung im Setup von RemoteAccess notwend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=&gt; FILES =&gt; UPLOAD SCAN =&gt; SCA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w:pfad&gt;\SNP&amp;ACT.EXE /ID @ *P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bezeichnet die RA Variable, die dem exter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enpr�fprogramm den Pfad und den Namen der Datei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gibt, die durch das Testprogramm zu bearbei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rd die Funktion /ID aufgerufen, ohne ei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ziten Pfad anzugeben, werden ALLE Fileberei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 dem �bergebenen File durchsu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 bezeichnet die RA Variable, die dem exter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enpr�fprogramm den COM-Port angeben, auf 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ch der Benutzer befindet, der die Dat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eloadet 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 Variable mu� nicht angegeben werden, 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lediglich dazu dient, dem Benutzer, sof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 sich noch ONLINE befindet, Meldungen �ber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�tigkeiten von SNP&amp;ACT 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 zwingt RA dazu vor dem Ausf�hren von SNP&amp;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n Gro�teil von RA auszulagern, damit f�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P&amp;ACT mehr Speicherkapazit�t zur Verf�g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e Einzelheiten �ber diesen Men�punkt von Remo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lesen Sie bitte in der dazugeh�rigen Anlei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instellungen der Funktion /CHK gelten auch 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li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e Daten aus dem LogFile LastCall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, die von der Funktion /BAUD wieder ausgelesen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hin wird durch diese Funktion eine Lastcaller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zeugt, in der die Anrufer der BBS aufgelistet s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Auflistung wird in das Textfileverzeichniss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ON.ANS      Ausf�hrung in ANSII (LastCall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ON.ASC      Ausf�hrung in ASCII (LastC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PORT  (SNP&amp;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zeugt eine �bersicht �ber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s und deren Einstellungen, die f�r SNP&amp;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tig s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�bersicht wird in zwei Ausfertigungen er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FAR.TXT      Ausf�hrl. Statistik �ber die FileA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P-FAR2.TXT      Statistikfile �ber die File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beiden Textfiles befinden sich im Unterverzeichn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P    (SNP&amp;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zeugt eine Liste von den am me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ierten (Downloads)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ahl der Files, die in dieser Liste aufgef�h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sollen, wird in dem Programm SNP&amp;CFG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Funktion /FPORT wird von diesem Parameter automati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ANS   (SNP&amp;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zeugt eine Liste, in der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f�gbaren FileAreas enthalten s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Liste wird in ANSI-Format (*.ANS) abgeleg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sie f�r RA als DisplayFile zur Verf�gung ste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so erzeugte Liste nennt sich FILEAREA.ANS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indet sich im Unterverzeichniss TEX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Funktion /FPORT wird von diesem Parameter automati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ROUP  (SNP&amp;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stellt eine Liste der verf�gbaren 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ppen (inklusive der dazugeh�rigen FileArea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Liste befindet sich im Unterverzeichniss TEXTE\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nnt sich SNP_FGRU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ANS   (SNP&amp;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stellt die von RemoteAccess verwende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/ASC DisplayFiles FGROUPS.A?? und FGR#####.A??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n FIles FGR#####.A?? sind dar�berhinaus die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weiligen Area verzeichneten Byte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zeugt eine �bersicht �ber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Areas und deren Einstellungen, die f�r SNP&amp;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t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PORT.CNT     Statistikfile �ber die Messag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s Textfile befindet sich im Unterverzeichni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hin werden zwei Statistiken erzeugt, die s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Textverzeichnis von RA 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MMSG.A*      Die Bretter mit den meisten Msg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WMSG.A*      Die Bretter mit den wenigsten Ms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wird eine Liste erzeugt, der die MessageAreas,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r Verf�gung stehen aufgelistet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Auflistung wird in ANSI-Format (*.ANS) abgeleg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sie f�r RA als DisplayFile zur Verf�gung ste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zeugte Liste nennt sich MESSAGES.ANS und befind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 im Unterverzeichniss TEX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Funktion /MPORT wird von diesem Parameter automati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eine Baudratenstatistik, in der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zentuale Verteilung der Baudraten aufgelis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t�tzt werden Baudraten von 300 - 115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 dem Aufruf dieser Funktion mu� die Funk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PSCAN unbedingt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einen kleinen aber globalen �berblick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 di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zeigt werden Flags, wie z.B. ANSII, 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w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P-BBS.A*      Globaler Report �ber di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Statistiken �ber die Downloads von Us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eige erfolgt in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DLKB.A*      User die am meisten downloa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MDKB.A*      User die am wenigsten down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Statistiken �ber die Downloads von Us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wird die Anzahl der File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DLNR.A*      User die am meisten downloa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MDNR.A*      User die am wenigsten down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Statistiken �ber die Schreibgewohnheiten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nnerhalb ihrer Onlinezeit in d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POST.A*      User mit den meisten ON-LINE Msg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POSB.A*      User mit den wenigsten ON-LINE Ms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Statistiken �ber die Anzahl der Anruf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durch die jeweiligen User im System ei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CALL.A*      User die am meisten anruf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CALB.A*      User die am wenigsten anru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Statistiken �ber die Uploads von Us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eige erfolgt in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ULKB.A*      User die am meisten uploa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MUKB.A*      User die am wenigsten up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Statistiken �ber die Uploads von Us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wird die Anzahl der File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ULNR.A*      User die am meisten uploa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P-MUNR.A*      User die am wenigsten uplo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Funktion erstellt eine �bersicht �ber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tigsten Einstellungen, die innerhalb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P&amp;ACT-Konfiguration vorgenom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llten Dateien befinden sich im Text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von RA und hei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P-REP.A*      �bersicht der SNP&amp;ACT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KTIV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Parameter dient dazu, ein bestimmtes 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zu tes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s Area wird gem�� den eingestellten Opt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NP&amp;CFG) be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PL [PFAD]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PL C:\FILES\AREA99\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PL 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Parameter mu� mit einem #-Symbol abgeschlos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obige Beispiel wird nach einer R�ckfrage an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utzer da� zu dem Pfad geh�rende Area KOMPLE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beiten. (d.h.: auch bereits getestete Program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erneut bearbeit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Parameter * entspricht dem AKTUELLEN Verzeichni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 dem dieser Parameter aufgeruf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Parameter ist nur OFFLINE zu benutzen, 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eine Eingabe von der lokalen Tastatur er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nicht registrierten Version sind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r�nkungen gegen�ber der Voll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s werden keine TOP-10 ANS/ASC Files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r Benutzer, bzw. der Uploader eines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h�lt keine Nachrichten, �ber eventuel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hlerhaf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s werden keine Nachrichten erzeugt, in de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neuen Files angek�nd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verse Parameter sind nicht ausf�h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SNP&amp;ACT registrieren zu lassen, benutzen Sie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formular BESTELL.TXT in diesem Arch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ey gilt auch f�r alle sp�teren Versionen dieses Program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egistrierungsgeb�hr betr�gt 10,00 DM inkl. der gesetz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St. f�r den nichtkommerziellen Gebrauch und setzt sich led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 aus der Kopiergeb�hr zusamm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Help + Register                   Boris Arn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ptbox                          Dominicusstra�e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-1082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se Adresse s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itte auch die                      BCS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llformulare                        MailBox: +49-30-787028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der per eMail:                         Connect: Mo.&amp; Do.: IS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pAct@aol.com )                                  sonst.: 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2:2410/232    GerNet: 21:489/232    RAUNet: 63:4930/3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410/282            21:489/282            63:4930/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er Durchblick gewahrt bleibt, hier eine �bers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externe File, durch welche Funktion erzeu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Aufruf   Bedeu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LOG               Wird bei diversen Laufzeitfehlern erzeu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REA.ANS   /Fans       Displayfile f�r RA mit den File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_TREE.TXT   /Fport      Auflistung der FileAreas &amp; deren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-FAR.TXT   /Fport      Ausf�hrl. Statistik �ber die File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FAR2.TXT   /Fport      Statistikfile �ber die File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FILE.TXT   /Top        Die meisten gesaugten Files (Anzahl w�hlb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.ANS   /Mans       Displayfile f�r RA mit den Msg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.CNT   /Mport      Statistikfile �ber die Msg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BAUD.A*    /Baud       Prozentuale Baudraten-Vertei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-BBS.A*    /BBS        Globaler Report �ber di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-REP.A*    /SNP        �bersicht der SNP&amp;ACT K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MSG.A*    /Mport      Die Bretter mit den meisten Msg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WMSG.A*    /Mport      Die Bretter mit den wenigsten Msg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CALL.A*    /TA         User, die am meisten anruf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CALB.A*    /TA         User, die am wenigsten anruf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DLKB.A*    /DLK        User, die am meisten downloaden (K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DKB.A*    /DLK        User, die am wenigsten downloaden (k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DLNR.A*    /DLA        User, die am meisten downloaden (An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DNR.A*    /DLA        User, die am wenigsten downloaden (An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POST.A*    /MS         User, die am meisten ON-LINE Msg's schrei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POSB.A*    /MS         User, die am wenigsten ON-LINE Msg's schrei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ULKB.A*    /ULK        User, die am meisten uploaden (K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UKB.A*    /ULK        User, die am wenigsten uploaden (K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ULNR.A*    /ULA        User, die am meisten uploaden (An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-MUNR.A*    /ULA        User, die am wenigsten uploaden (Anz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-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folgend ist eine Auflistung der Files, die von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korrekten Ausf�hrung unbedingt 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            Bedeu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R.DAT     *.        Externes Datenfile f�r Packerbenutz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AD      .        Hier werden Pr�fsummen von Werb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eichert. (siehe "TESTEN DER FIL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HIV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PBD.DAT      :        File, um Baudraten zu 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FILE.SNP     *.        Key-File der Registrierte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&amp;ACT.FIL      .        Konfigurationsfile (Filearea-Auswah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P&amp;ACT.HUD      .        Konfigurationsfile (MSGArea-Auswa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NP      .        Konfigurationsfile (Interne Einstell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Diese Datei(en) befinden sich im Systemverzeichniss, welch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mgebungsvariablen SNP&amp;ACT angegeben ist, oder eines s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ese Datei(en) befinden sich im RA-Verzeichniss, bzw.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 aus dem SNP&amp;ACT aufgerufen wurde (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ese Files k�nnen nicht vom Programm erstellt werd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daher auch gesichert werden, da diese Files "unika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und nicht von Hand erstell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KSAG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dan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as Programm SPAWNO, da� dazu benutzt wi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Speicher nicht zu belasten, derweil SNP&amp;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e Programme ausf�h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as Programm TURBO-PASCAL, ohne da� SNP&amp;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Tageslicht nie erblickt h�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P&amp;ACT verf�gt nun �ber eine kleinere Viren-Schutz-Funk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, da� bei jedem Programmstart nach Ver�nderungen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Programmcodes gesu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k�nnen leider nicht alle bekannten Viren, aber zumin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Gro�teil, daran gehindert werden das System weiter zu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en und Verbesserungsvorschl�ge sind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lichen Dank auch an unsere BETA-Tester und an die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n Benutzern, die uns halfen, Fehler zu besei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chwortverzeichni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AUD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BS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HK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LA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LK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ANS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PORT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ANS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ROUP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 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NS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S 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PORT 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S 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P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 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P 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A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K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SCAN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PL 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en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-Anruferliste ....................................   9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s Im-/Export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adressen 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ksagung 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FILES 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/ Archive-Testen 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erkennung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ftung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anforderungen 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ktive Parameter 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er 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f�higkeit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Virentest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...........................................   5 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-DISK 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 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NP&amp;ACT 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NP_OVR 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k-Files .....................................   5, 9 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hwortverzeichniss 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-FILES 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svariablen 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scanner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test ...........................................  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um SNP&amp;ACT ? 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befiles ..........................................   4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