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⃛??⃛??⃛?􆿛†††††􆿛⃛􇼠?⃛􇼠􆿛⃛?􆿟</w:t>
      </w:r>
      <w:r>
        <w:rPr/>
        <w:t>ഊ†⃛??⃛??⃛??†††††?⃛??⃛??⃛??†⃛??⃛??⃛??†††††?⃛??⃛??⃛??†⃛󘌠?⃛??⃛??†††††?⃛??⃛??⃛󘌠?†⃟??⃛⃛􇰠?⃛􇌠?⃛??􆳟⃛??⃛??⃟??ഊ†⃛??⃛??⃛?􆿛†††††?⃛??⃛?􆿛⃛?􆼍ਠ†?⃛??⃛??⃛?††††⃛??⃛??⃛??⃛?†?⃛??⃛??⃛?††††⃛??⃛??⃛??⃛?†?⃛??⃛??⃛?††††⃛??⃛??⃛??⃛?†?⃛??⃛??⃛?††††⃛??⃛??⃛??⃛?†?⃛??⃛??⃛?††††⃛??⃛??⃛??⃛?†􆳛⃛??⃛??⃛?††††⃛?􆳜⃛􇀠􆳜⃛?􆳛⃛􇀍਍ਠ††††††††††</w:t>
      </w:r>
      <w:r>
        <w:rPr/>
        <w:t>鈠圠䯤坌⁌鋯㙕鈶楌鼰删劒⸲⸰堍</w:t>
      </w:r>
      <w:r>
        <w:rPr/>
        <w:t>ਠ††††††††††</w:t>
      </w:r>
      <w:r>
        <w:rPr/>
        <w:t>䌰䓤䊝⃢䣤‶勤鋢⁒鉍ワ⸮궭</w:t>
      </w:r>
      <w:r>
        <w:rPr/>
        <w:t>ഊഊ†⁛ཝ⁩⁖</w:t>
      </w:r>
      <w:r>
        <w:rPr/>
        <w:t>鴠卩䵐䳤⸮⸮⻵啓䌰傝⃢䣤⁓啋啒鈮劒䰠槯₝さ删劒쑄楒剩괍</w:t>
      </w:r>
      <w:r>
        <w:rPr/>
        <w:t>ਠ†††⸮⸮</w:t>
      </w:r>
      <w:r>
        <w:rPr/>
        <w:t>䱩䯤›⁃ぐ鴠单䭕劒⹒鉌⁃㩜劒⸮⸮㬩</w:t>
      </w:r>
      <w:r>
        <w:rPr/>
        <w:t>ഊഊ†⁛ཝ⃢</w:t>
      </w:r>
      <w:r>
        <w:rPr/>
        <w:t>䣤㘰⁒鉃ワ齩㘠쐾⁍鋯鈶⃄㸠䲒喒㛤匮⸮⺒⁍鉋鈠圠鴍</w:t>
      </w:r>
      <w:r>
        <w:rPr/>
        <w:t>ਠ†††</w:t>
      </w:r>
      <w:r>
        <w:rPr/>
        <w:t>䎒䱌⁓啋啒鈠鉓⃯鉍⸮鋯䐠䶒䯤⁩䳤䐮⸮㬭⤍</w:t>
      </w:r>
      <w:r>
        <w:rPr/>
        <w:t>਍ਠ†</w:t>
      </w:r>
      <w:r>
        <w:rPr/>
        <w:t>嬏崠鋢娠鉌䰮⻯し₝さ⁃鋯‶₟嗯⸮⸮⺒⁄ワ㐶</w:t>
      </w:r>
      <w:r>
        <w:rPr>
          <w:rtl w:val="true"/>
        </w:rPr>
        <w:t>‮⸮⸮偃䈠单塘塘堮⸻⤍</w:t>
      </w:r>
      <w:r>
        <w:rPr>
          <w:rtl w:val="true"/>
        </w:rPr>
        <w:t>਍੖</w:t>
      </w:r>
      <w:r>
        <w:rPr>
          <w:rtl w:val="true"/>
        </w:rPr>
        <w:t>鉌博⁃勤鉓嫤鉓₟䰰勤鉓娠</w:t>
      </w:r>
      <w:r>
        <w:rPr>
          <w:rtl w:val="true"/>
        </w:rPr>
        <w:t>ₒ</w:t>
      </w:r>
      <w:r>
        <w:rPr>
          <w:rtl w:val="true"/>
        </w:rPr>
        <w:t>䱌⁓啋啒鈠䷤䵂娠</w:t>
      </w:r>
      <w:r>
        <w:rPr>
          <w:rtl w:val="true"/>
        </w:rPr>
        <w:t>Ⱐ</w:t>
      </w:r>
      <w:r>
        <w:rPr>
          <w:rtl w:val="true"/>
        </w:rPr>
        <w:t>鼮䐮鋯䐠鉌䰠え删㙒さ做₭</w:t>
      </w:r>
      <w:r>
        <w:rPr>
          <w:rtl w:val="true"/>
        </w:rPr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