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۰��������� ���������������    �������    ��������������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۰���� ����� �۰����</w:t>
      </w:r>
      <w:r>
        <w:rPr/>
        <w:t>m8</w:t>
      </w:r>
      <w:r>
        <w:rPr/>
        <w:t>۰����   ܲ�����   ۰����� 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߲�߲�� ۰���� ۰���� ۰����  ۱���� ܲ��������� ߲����  ۰���� �߲�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۱���� ۱���� ۰���� �۲�� ܲ����� �۱���� ߲��  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߲�߲� ۱���� ۱���� ۱����  �� ܲ����������߲����� ��� ۱���� ߲�߲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۱���� ۱���� ۱����   ܲ��������   �۲�������   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 </w:t>
      </w:r>
      <w:r>
        <w:rPr/>
        <w:t>۲����  ������������ ������������  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۲�����</w:t>
      </w:r>
      <w:r>
        <w:rPr/>
        <w:t>tHE RemoteAccess pROGRAMMERS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�  � </w:t>
      </w:r>
      <w:r>
        <w:rPr/>
        <w:t>P � R � E � S � E � N � T � S �  �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heesy Chat v0.5b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~~~~~~~~~~~~~~~~~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der:    HiTech               Release Date: 22-12-9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ager: HiTech               Type:         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Doc:      HiTech/Sax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�  � </w:t>
      </w:r>
      <w:r>
        <w:rPr/>
        <w:t>W � H � A � T � � I � S � � I � T �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eesy Chat i a very cool "split-screen" chatter, that should be work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ith mostly every BBS system there is ...It is however written to,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d designet to work with RemoteAccess!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Program can easily be used "as-it-is", BUT!!!! Is is far more th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just another split-screen chatter, it have many cool options an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unctions - Some quite usefull, others again are just there 'cause w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anted them to be ;)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� � </w:t>
      </w:r>
      <w:r>
        <w:rPr/>
        <w:t>W � H � A � T � � T � O � � D � O �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ell as we said earlier...it is really simple to set this GREA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tter up ..all you really need is the CCHAT.EXE/.DAT files...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is what you do!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stall it as a type 7 door (execute sub-progam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ptdata: C:\RA\CCHAT.EXE [/r] *! (cheasy isn't it;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se the option /r to skip reason screen and jump directly into chat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answer a chat request hit 'C' before the bar has reached it's e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now! ...that wasn't that hard..was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� � </w:t>
      </w:r>
      <w:r>
        <w:rPr/>
        <w:t>W � A � R � R � A � N � T � Y � ! �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 no way is HiTech or any other tRAp member responsible f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hat might happen on your computer when you run this Chatter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t have been thoroughly tested on several systems (RA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d have caused no errors, what so ever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OWEVER!!! It is up to you whether you are going to use 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r not! ...your choice...your responsability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�  � </w:t>
      </w:r>
      <w:r>
        <w:rPr/>
        <w:t>M � E � M � B � E � R � S �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HiTech [Founder/Code/Ansi]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Saxon [PR/Docs]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Zone [Ansi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s you can see, there aren't many members ;-) So if you're able to code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raw ansis or even courier (pref. LD!) our stuff call our WHQ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�  � </w:t>
      </w:r>
      <w:r>
        <w:rPr/>
        <w:t>R � E � L � E � A � S � E � S �  �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NAME]                    [VERSION]    [DATE]  [TYPE]   [AUTHOR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-------------------------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nounce                        1.0   24-o7-95     EXE   HiTec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ber of Calls Upgrader        1.0   24-o7-95     EXE   HiTec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st People                     1.1   24-o7-95     EXE   HiTec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RAp LiNER                      1.2   24-o7-95  QA/EXE   HiTec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nounce (bugfix/minor upgrade) 1.1   26-07-95     EXE   HiTec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pplication PACK                1.0   o3-o8-95     TXT   HiTec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RAp LiNER                      2.0   22-12-95     EXE   HiTec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ser Field Organizer            1.0   22-12-95     EXE   HiTec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eesy Chat                     0.5   22-12-95     EXE   HiTec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�  � </w:t>
      </w:r>
      <w:r>
        <w:rPr/>
        <w:t>P � O � S � T � C � A � R � D �  �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f you like'd this product - please send HiTech a postcar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for every postcard he receives his motivation for cod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great utililties will grow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im Liljendah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c/o The Incredible Machin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N�rupvej 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2610 Rodovr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Cph, Denmark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�  � </w:t>
      </w:r>
      <w:r>
        <w:rPr/>
        <w:t>B � O � A � R � D � S �  �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ollowing boards *WILL* always carries the latest tRAp releases with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0-7 days, if not then call the WHQ and we will take care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� � </w:t>
      </w:r>
      <w:r>
        <w:rPr/>
        <w:t>H E A D Q U A R T E R S � �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Incredible Machine     [ +45  3673 1662 ][ 3]  HiTech            WOR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MARiNES BBS            [ +49  6824 8573 ][ 1]  MARiNE FiGHTER  GERM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ceNet Bbs                 [+354   483 4033 ][10]  Quest           ICEL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YSTED by NIGHT            [ +45  53 873418 ][ 1]  tHE BoZZ        DENM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yro                       [ +44 1224699636 ][ 1]  WAWEFORM2       ENGL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CIFIC COST MICRO         [  +1 8054948327 ][ 4]  Thrasher            US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tem Error BBS           [ +46   30349242 ][ 2]  STONEFIST        SWED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NGER UNLiMiTED           [  +1 4032803778 ][ 1]  Kit Thong        CANAD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S NARCOS SATANICOS       [ +55 41 2557515 ][ 2]  Viking     SOUTHAMERIC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� � </w:t>
      </w:r>
      <w:r>
        <w:rPr/>
        <w:t>S I T E S �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hrine                 [ +45  3526 0826 ][ 1]  Saxon           DENM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Black Magic Board      [ +45  3677 5454 ][ 1]  The Devil       DENM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CiDAL CYBER             [ +45  3963 1793 ][ 1]  ROLLiNS         DENM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WD BBS                    [ +45  9825 8023 ][ 1]  Kaufmann        DENM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impy Inc                 [ +45  4284 5714 ][ 1]  Profez          DENM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ritannia BBS              [ +49 2461 519O2 ][ 1]  The Avatar      GERM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LL CoMMUNiCATioN          [ +46  8 7246508 ][ 1]  Gross Ank        SWED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� � </w:t>
      </w:r>
      <w:r>
        <w:rPr/>
        <w:t>HATCHING NETWORK � �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RASE net                  TRAP-REL                HiTech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 as of 18-1o tRAp files will only get hatched through ERASE net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rry for those it may bother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� � </w:t>
      </w:r>
      <w:r>
        <w:rPr/>
        <w:t>SITES IS CURRENTLY ACCEPTED ANYWARE � �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� � </w:t>
      </w:r>
      <w:r>
        <w:rPr/>
        <w:t>IF YOU THINK THAT YOUR BOARD SHOULD BE A tRAp SITE/HQ FILL �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� � </w:t>
      </w:r>
      <w:r>
        <w:rPr/>
        <w:t>IN THE APPLICATION AND RETURN IT TO THE WHQ �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</w:t>
      </w:r>
      <w:r>
        <w:rPr/>
        <w:t>INACTIVE BOARDS WILL BE DELETED FROM THE DIST TEAM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� � </w:t>
      </w:r>
      <w:r>
        <w:rPr/>
        <w:t>AND REMOVED INSTANTLY FROM THIS LIST � �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  � </w:t>
      </w:r>
      <w:r>
        <w:rPr/>
        <w:t>L � A � S � T � � N � O � T � E � S �  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f you didn't like this program - thats tough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but if you DID, but has thought of something that would make it bet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lease Contact us! ...we'll love to hear from ya!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the spelling errors is copyrighted ;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