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۰��������� ���������������    �������    ��������������� </w:t>
      </w:r>
      <w:r>
        <w:rPr/>
        <w:t>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۰���� ����� �۰����</w:t>
      </w:r>
      <w:r>
        <w:rPr/>
        <w:t>m8</w:t>
      </w:r>
      <w:r>
        <w:rPr/>
        <w:t>۰����   ܲ�����   ۰����� 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߲�߲�� ۰���� ۰���� ۰����  ۱���� ܲ��������� ߲����  ۰���� �߲�߲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۰���� �۲�� ܲ����� �۱���� ߲��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߲�߲� ۱���� ۱���� ۱����  �� ܲ����������߲����� ��� ۱���� ߲�߲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�� ۱���� ۱����   ܲ��������   �۲�������   ۱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 </w:t>
      </w:r>
      <w:r>
        <w:rPr/>
        <w:t>۲����  ������������ ������������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۲�����</w:t>
      </w:r>
      <w:r>
        <w:rPr/>
        <w:t>tHE RemoteAccess pROGRAMMER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P � R � E � S � E � N � T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NoCalls v1.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~~~~~~~~~~~~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er:    HiTech   Release Date: 24-o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Packager: HiTech   Type:         EX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�  � </w:t>
      </w:r>
      <w:r>
        <w:rPr/>
        <w:t>N � O � T � E � S �  �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is quick little utility to upgrade NoCalls in EXITINFO.BBS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is is usefull in conjunction with all those (more or less;) nic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ogin matric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M � E � M � B � E � R � S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HiTech [Founder/Code/Ansi]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you can see, there aren't many members ;-) So if you're able to cod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raw ansis or even courier (pref. LD!) our stuff call our WHQ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�  � </w:t>
      </w:r>
      <w:r>
        <w:rPr/>
        <w:t>R � E � L � E � A � S � E � S �  �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[NAME]                    [VERSION]    [DATE]  [TYPE]   [AUTHOR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-----------------------------------------------------------------------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nnounce                        1.0   24-0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umber of Calls Upgrader        1.0   24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ast People                     1.1   24-o7-95    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p LiNER                      1.2   24-o7-95 QA/EXE   HiTech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�  � </w:t>
      </w:r>
      <w:r>
        <w:rPr/>
        <w:t>C � O � N � T � A � C � T �  �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</w:t>
      </w:r>
      <w:r>
        <w:rPr/>
        <w:t>-The Incredible Machine-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+45 3672 4669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tHE RemoteAccess pROGRAMMERS WHQ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2:235/212@FidoNe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