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&amp;$&amp;s.    .s&amp;$&amp;s.     $$$$$      s&amp;s    .s&amp;$&amp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   $$$ $$$     $$$        $$$   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   $$$ $$$     $$$        $$$   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       $$$$$$$     $$$        $$$   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       $$$ $$$     $$$ s&amp;s    $$$   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       $$$ $$$     $$$ $$$    $$$   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       $$$ $$$     �$$$$$�    $$$    �$$$$$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     �H�     �E�     �C�     �K�     �E�     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: Angus/Technology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: Robocorv/Nippe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n't be any problems installing this littl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just in case your stup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opy the .EXE and .CFG to a path of your ow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ANS should be copied to your t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dit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ome real leechers (eg Free DL) then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l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commandline sh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\an-rc10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uh..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o mention about Remote Access 2.02's ratio-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the users ratio in RAConfig as ratiok = 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to download 2 bytes for every byte they upload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yte download for 1 byte upload as you might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is amongst other things that you cannot give your users a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as a ratiok of 0 is for the wankers with free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 I have made the Ratiochecker so that a ratio in RAConfig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hown to the user as a 1:2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 to Doyle of Nocturnal Holocaust! for �-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ome good ideas to improve this checker, contact T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R!.nfo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EoF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