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۰��������� ���������������    �������    �����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�� ����� �۰����</w:t>
      </w:r>
      <w:r>
        <w:rPr/>
        <w:t>m8</w:t>
      </w:r>
      <w:r>
        <w:rPr/>
        <w:t>۰����   ܲ�����   ۰����� 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߲�߲�� ۰���� ۰���� ۰����  ۱���� ܲ��������� ߲����  ۰���� �߲�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۰���� �۲�� ܲ����� �۱���� ߲��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߲�߲� ۱���� ۱���� ۱����  �� ܲ����������߲����� ��� ۱���� ߲�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۱����   ܲ��������   �۲������� 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</w:t>
      </w:r>
      <w:r>
        <w:rPr/>
        <w:t>۲����  ������������ ������������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۲�����</w:t>
      </w:r>
      <w:r>
        <w:rPr/>
        <w:t>tHE RemoteAccess pROGRAMMER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P � R � E � S � E � N � T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r Field Organizer ver.1.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~~~~~~~~~~~~~~~~~~~~~~~~~~~~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der:    HiTech   Release Date: 23-12-9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r: HiTech   Type: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oc:      Sax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  � </w:t>
      </w:r>
      <w:r>
        <w:rPr/>
        <w:t>W � H � A � T � � I � S � � I � T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U.F.O is in fact doing is asking the user a series of ques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se questions are 100% configurable, and it's therefore completely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you! The user have the option of NOT answering the questions, but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 is the case...the questions will pop up again the next time 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gs on - eventually Your users will figure it out (yes they are stup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but not THAT dumb!) and some of them just might answer the quest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soon as the questions have been answered they no longer po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 during the logon!..that makes users happy!..and hey..sysop can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ppy too ...he got the answers he was looking for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FO is really spreading 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 � </w:t>
      </w:r>
      <w:r>
        <w:rPr/>
        <w:t>W � H � A � T � � T � O � � D � O 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l as with most other tRAp utilities - UFO is really simple to 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! ..all you really need is the UFO.EXE file and the UFO.DA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be in the same directory, and the UFO.ANS textfiles direct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make an menu entry in your TOP menu, where you run the UFO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from a type 7 Door (execute sub-program) optional data shoul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 as follow: C:\RA\UFO.EX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#####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gt;&gt;&gt;&gt;include your path here!&lt;&lt;&lt;&lt;&l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low is shown an example for how it might look when you are typin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your menu, how UFO should be run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's really simple! - but remember to add in your path, in op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, to where your UFO.EXE file is beeing stack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        2         3         4         5         6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UFO.EXE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0                       Timeused   0            FlatCost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0                       Timeleft   0            TimeCost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--------                Age        0            Terminal  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--------                MinSpeed   0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--------                MaxSpedd   0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--------                Credit     0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now! ...that wasn't that hard..was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� </w:t>
      </w:r>
      <w:r>
        <w:rPr/>
        <w:t>W � A � R � R � A � N � T � Y � ! 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no way is HiTech or any other tRAp member responsible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might happen on your computer when you run this Chatt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have been thoroughly tested on several systems (RA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have caused no errors, what so ever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EVER!!! It is up to you whether you are going to use 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not! ...your choice...your responsability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 � </w:t>
      </w:r>
      <w:r>
        <w:rPr/>
        <w:t>M � E � M � B � E � R � S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iTech [Founder/Code/Ansi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axon [PR/Doc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Zone [Ansi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you can see, there aren't many members ;-) So if you're able to cod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aw ansis or even courier (pref. LD!) our stuff call our WH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R � E � L � E � A � S � E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NAME]                    [VERSION]    [DATE]  [TYPE]   [AUTHOR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                       1.0   24-o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Calls Upgrader        1.0   24-o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People                     1.1   24-o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p LiNER                      1.2   24-o7-95  QA/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(bugfix/minor upgrade) 1.1   26-0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ication PACK                1.0   o3-o8-95     TXT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esy Chat                     0.5   22-12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 Field Organizer            1.0   23-12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 Field Organizer (bug-fix)  1.1   23-12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P � O � S � T � C � A � R � D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you like'd this product - please send HiTech a postc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or every postcard he receives his motivation for co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reat utililties will grow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im Liljendah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/o The Incredible Mach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N�rupvej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2610 Rodov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ph, Denmar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�  � </w:t>
      </w:r>
      <w:r>
        <w:rPr/>
        <w:t>B � O � A � R � D � S � 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boards *WILL* always carries the latest tRAp releas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-7 days, if not then call the WHQ and we will take car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� � </w:t>
      </w:r>
      <w:r>
        <w:rPr/>
        <w:t>H E A D Q U A R T E R S � �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credible Machine     [ +45  3672 4669 ][ 1]  HiTech           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RiNES BBS            [ +49  6824 8573 ][ 1]  MARiNE FiGHTER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ceNet Bbs                 [+354   483 4033 ][10]  Quest           ICE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YSTED by NIGHT            [ +45  53 873418 ][ 1]  tHE BoZZ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yro                       [ +44 1224699636 ][ 1]  WAWEFORM2       ENG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IFIC COST MICRO         [  +1 8054948327 ][ 4]  Thrasher         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Error BBS           [ +46   30349242 ][ 2]  STONEFIST        SWE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NGER UNLiMiTED           [  +1 4032803778 ][ 1]  Kit Thong        CANA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 NARCOS SATANICOS       [ +55 41 2557515 ][ 2]  Viking     SOUTH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� � </w:t>
      </w:r>
      <w:r>
        <w:rPr/>
        <w:t>S I T E S 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hrine                 [ +45  3526 0826 ][ 1]  Saxon   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Magic Board      [ +45  3677 5454 ][ 1]  The Devil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CiDAL CYBER             [ +45  3963 1793 ][ 1]  ROLLiNS 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WD BBS                    [ +45  9825 8023 ][ 1]  Kaufmann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impy Inc                 [ +45  4284 5714 ][ 1]  Profez  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ritannia BBS              [ +49 2461 519O2 ][ 1]  The Avatar    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L CoMMUNiCATioN          [ +46  8 7246508 ][ 1]  Gross Ank        SWE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� � </w:t>
      </w:r>
      <w:r>
        <w:rPr/>
        <w:t>HATCHING NETWORK � �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ASE net                  TRAP-REL                HiTe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as of 18-1o tRAp files will only get hatched through ERASE net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ose it may both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� </w:t>
      </w:r>
      <w:r>
        <w:rPr/>
        <w:t>SITES IS CURRENTLY ACCEPTED ANYWARE �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� </w:t>
      </w:r>
      <w:r>
        <w:rPr/>
        <w:t>IF YOU THINK THAT YOUR BOARD SHOULD BE A tRAp SITE/HQ FILL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� � </w:t>
      </w:r>
      <w:r>
        <w:rPr/>
        <w:t>IN THE APPLICATION AND RETURN IT TO THE WHQ �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� </w:t>
      </w:r>
      <w:r>
        <w:rPr/>
        <w:t>INACTIVE BOARDS WILL BE DELETED FROM THE DIST TEAM �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� � </w:t>
      </w:r>
      <w:r>
        <w:rPr/>
        <w:t>AND REMOVED INSTANTLY FROM THIS LIST �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 � </w:t>
      </w:r>
      <w:r>
        <w:rPr/>
        <w:t>L � A � S � T � � N � O � T � E � S � 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you didn't like this program - thats tough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but if you DID, but has thought of something that would make it be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ontact us! ...we'll love to hear from ya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the spelling errors is copyrighted 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