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ܲ��                              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</w:t>
      </w:r>
      <w:r>
        <w:rPr/>
        <w:t>߲���                      ��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߲���              �ܲ���� 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߲�� �߲�        ܲ�� �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ܲ���ܲ�              ܲ�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߲�   ��         � 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    � �������� �� �������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� �������� �� ��� �</w:t>
      </w:r>
      <w:r>
        <w:rPr/>
        <w:t>۲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 ����        � ��� ��� ��� ��� </w:t>
      </w:r>
      <w:r>
        <w:rPr/>
        <w:t>۲�     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   �  �   �   ���</w:t>
      </w:r>
      <w:r>
        <w:rPr/>
        <w:t>ܲ ��� ��� ��� ��� ���        � � ��ܲ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� �   ��</w:t>
      </w:r>
      <w:r>
        <w:rPr/>
        <w:t>ܱ � �   � �   ��� ��� ��� ��� ��� �����  �      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�          � �   �  �  ��� ��� ��� ��� ��� � � �  � �  �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ܰ            �   � �   ��� ��� ��� ��� ��� �   �  �      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ܰ     ۲� ۲��۲� ۲��۲� � � ��ܰ �        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                   � 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Ground Connections Document Of Rumour 4 Ra Ver 1.0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which means that 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mpise That It Will Take Some Hd Space And That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W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trol File! The Control File Is Self Documen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! U Have Menu And Batch Examples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 The Path's To Rumour! in the Menus And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EXAMPLE.MNU To Your Menu Files In Ra Se Exampl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Hot Key For The Rumour.exe So Your Users Can add Rumou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cond Batch Example Of The batches And Should b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7 External Door And Optional Data Should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X:\BBS\RUMOUR1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i Buggs Like More/Yes No Prompting,Make a Simpel TOP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That Is if U Get It Local And Have The Main Saved at 2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Hit F10 To takeaway The Status ba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HA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CTRL+C For The Internal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RA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 The Internal F Key Functions Works As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EMOTE AXXESS SYSTEM TIP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 Up The Bas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473 in Ra Langu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lease Wait A Momen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es Down The Programs That 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Any Problem's With The Rumour Call The WHQ And Talk With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EA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ODEM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 FI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BY LIGHTBARS IN A RUMOUR DELUX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is 4 PcBoard in the first Pl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ves This Thing it is Really Cool.. Thats Why We Made it 4 Ra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100% Pascal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 Goes Out To The Best Ra Util Coders We Know!..[IN NO ORDER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 ^ SDI ^ FATAL ^ NOVA-STORM ^ CROW ^ SYNOPSI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If We Forgot Any One That Think They Should Be Greeted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ting's To Al We Know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