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 PASSW0�D v1.1 �Y TH� ��C�0MA�C�� 0F TWIS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 M0�� FUCKI�G LAM��S 0� YA K�WL �0A�D... THIS P�0G�AM WILL F0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��S T0 ��T�� A SYST�M PASSW0�D, ��F0�� L�TTI�G TH�M ACC�SS Y0U� SYST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STALLI�G THIS P�0GGI� IS V��Y SIMPL�, JUST M0DUFY TH� "SPW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. LI�� I� TH� CFG SH0ULD C0�TAI� TH� PATH A�D �AM� 0F Y0U�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0P FIL�. TH� 2. LI�� SH0ULD C0�TAI� TH� SYST�M PASSW0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.. SIMPL� AY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