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racomm BBS home of Ultra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r V.2, a note to next caller door coded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as always just when you think you've got things just a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m you find a way to improve things, hence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little gem is guaranteed not to screw up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ck your motherboard, it will only take up hard disk space,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hats ne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3 second pause for the ansi output screen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he option in the ctl file to display a single ansi or for each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ppended to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Noter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r2 is a message to next caller door written to run on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input screen and the Ansi note to the next caller ar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gram making it easy to install, only 2 files to mess wi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note now has a carriage return built in for the delay and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.ans depending what you put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te will auto display when your user logs on if you keep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news.ans as this is built into the RemoteAccess sytem, ie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s.xxx automatically, otherwise you will have to tell RA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tup No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nzip noter2.exe and noter.clt into a directory of your choice,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ctl file to name the Noter Ansi displayed to the user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not to append it to the last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into your logoff menu and enter a option titled "Note to next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display entry line en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n the optdata line enter the path to Noter.exe and the ctl fil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*m, eg: x:\ra\noter2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a hotkey to run not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If you do not use the default name of news.ans in the ctl fi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another menu option in your top menu probably a type 5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osen ansi name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easy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re shouldn't need to be any since this door is so simp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make any suggestions or give any constructive criti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oard or send 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doonet   20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geoff@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page  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n't you call my web page anyway, there you will find all ou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good RemoteAccess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ix, Onion, Paradox, Crowman, Popoid, AA Tester, Pascal Ras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!ller 27th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