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   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 �� ��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��  ��  </w:t>
      </w:r>
      <w:r>
        <w:rPr/>
        <w:t xml:space="preserve">ް� �� ް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�� �� ���� ��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�� �� ���� ��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</w:t>
      </w:r>
      <w:r>
        <w:rPr/>
        <w:t xml:space="preserve">߲ �� ���� ��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�� �� ���� �� 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޲�  ޲</w:t>
      </w:r>
      <w:r>
        <w:rPr/>
        <w:t xml:space="preserve">�  �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�����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re the newuser.q-a file into RAs question direct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into RAs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2.ans is auto detected by RA when the new user logs on 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questionaire after which this additional questiona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grade a new user to visiting Sysop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user.q-a and set the security level for your board in line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set to 2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