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   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 �� �� 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</w:t>
      </w:r>
      <w:r>
        <w:rPr/>
        <w:t xml:space="preserve">ް� �� ް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</w:t>
      </w:r>
      <w:r>
        <w:rPr/>
        <w:t xml:space="preserve">߲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>
          <w:rtl w:val="true"/>
        </w:rPr>
        <w:t>޲�  ޲</w:t>
      </w:r>
      <w:r>
        <w:rPr/>
        <w:t xml:space="preserve">�  ��   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   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ltracomm BBS home of Ultra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eword, a rumour adding door for Rafmenu by The Dr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isclaim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is little gem is guaranteed not to screw up your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eck your motherboard, it will only take up hard disk space, about 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bout No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seword is a Rumour adding door for Rafmenu written for Remote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i input screen is hard coded in the program making it easy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2 files to mes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ppends text onto the existing wiseword.txt file in Raf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the text string can be up to 50 characters long bu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entered when displayed in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etup Wisew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zip wiseword.exe and wiseword.ctl into the directory holding Raf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Edit the ctl file to provide the path to the wiseword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o into your main menu and enter a option titled "Add rumour"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 the display entry line enter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In the optdata line enter the path to wiseword.exe and the ctl fil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*m, eg: x:\ra\rafmenu\wiseword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nter a hotkey to run wis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it, easy e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make any suggestions or give any constructive critis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all my board or send me 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Ultracomm BBS on +44 1947 602544, or mail me on any of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 2:256/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net     192:10/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odoonet   20: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   geoff@ultracom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 page    http://www.ultracom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Greets t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ix, Onion, Paradox, Crowman, Pascal Rascal, Belgarath, Floy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reading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ller 26th May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