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PR0DUCTi0N (JUN� '97)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 �#$$$"$$$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�#$$$$$$$#�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$$$$$$$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 $$$$$     $$$$$$ $$$$$$      $$$$$$�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 $$$$      $$$$$$ $$$$$$$�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$$$       $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        "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M�MB�RS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DiC�T0R           �ND            P�ND�M0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0D�R)                           (�NSi �RTiS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!ST�TS V1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!ST�TS iS � GR�T LiTTL� PR0GR�M TH�T SH0WS TH� US�R S0M� STUFF �B0UT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N�CTi0N M�D�, �ND STUFF 0N UPL0�DS �ND D0WNL0�DS. �LS0 iS � BUiLT iN L�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R TH� SYS0P. �DD TH� US�R'S N�M� T0 � FiL� C�LL�D "L�M�R.LST" (CR�T�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�SS�RY). iF � US�R L0GS 0N �ND TH�R� N�M� iS iN TH� LiST, TH�Y WiLL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0NN�CT�D WH�N TH� D00RS FiNiSH�S �X�CUTiNG! (H�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CL�iM�R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�N PR0MiS� Y0U TH�T THiS PR0GR�M WiLL D0 N0THiNG T0 �NY 0TH�R FiL�S 0N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PUT�R. �LL iT WiLL D0 iS T�K� UP �B0UT 70K 0F DiSK SP�C�. TH�T'S N0T G0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K �NY R�C0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NYTHiNG SH0ULD H�PP�N, M�MB�RS 0F V�P C�NN0T B� H�LD R�SP0NSiBL� F0R 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�G� T0 S0FTW�R� 0R H�RDW�R�! BY USiNG THiS PR0GR�M, Y0U �R� �GR��iNG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T�RMS 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iNST�LL�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�K� � N�W DiR�CT0RY F0R TH� PR0GR�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MD C:\R�\V�P\V�P!S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FiL�S T0 THiS DiR�CT0RY. THiS SH0ULD iNCLUD� �T L�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P!ST�T.�X�  (74,176 BY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P!ST�T.D0C  (THiS D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RUN TH� PR0GR�M, JUST �NT�R THiS C0MM�ND LiN� iNT0 Y0UR "T0P.M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*C /C C:\R�\V�P\V�P!ST�T\V�P!ST�T.�X�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 SUR� TH� �UT0�X�C 0PTi0N iS S�T T0 Y�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TH�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TRiBU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'S           PC D0M� BBS     +44 01420 473553        23HR-5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NFi�LD BBS   +44 01673 828643        22HR-8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�ND 0F FiL� ���������������������������������������������������������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