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!!UPDATE!!UPDATE!!UPDATE!!UPDATE!!UPDATE!!UPDATE!!UPDATE!!UPDATE!!UPDAT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's new in version 0.999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ready know DiZAPP, OK, so now you can append as many lines a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_id.diz...read the CFG-file, i think you will understand how t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used DiZAPP then read the following crap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my first EXE/TOOL-releaze for The Victims Of Societ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e DizAppender v0.999 &lt;-new ver_no.! :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nothing much to say. Check out the dizapp.cfg and you got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i hope so:). Just start it with the ZiPfilename a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to run it after you're Upload-Checker, should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very simple, buggy, scheisse und �berha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wanted to release mal wieder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version will (hoffentlich) include thos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ildcardmode! (Very necessary;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rip unwanted linez from file_id.diz'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arc-formats (ARJ, RAR, LHA, mal sehe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ven faster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EETz fLYiNG aLL tHE WAy oVEr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rew, the VOS..........fresh for the nine-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ader..................Hier hassu deine multiples Lines: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meister...............revolt! kill Peter ;)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essa...................thanxx for the par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Jordi.....................thanxxx for the be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claimer and 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izApp makes your computer kaputt, its not my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Vorschl�ge, Bug-Reports, financial support, whatev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VOS-WHQ, the Velocity, at �49.4o.6916197 and drop me, Sand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ic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r this fucked up doc, i think i'll write the next one in German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last word: Ich bin t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