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��� </w:t>
      </w:r>
      <w:r>
        <w:rPr/>
        <w:t>V�U�L�T�U�R�� 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�WM��L-$��� B� �M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H.... H�LL� DUD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Y�U W��� ��ST�LL D�Z �00L ��WM��L-��S� �� Y�UR R�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, 1ST Y�U ���D T� H�V� Y�UR R�M�T� ����SS R�G�ST�R�D, �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`T H�V� �T R�GG�D, W�LL R�G�ST�R �T, �R �U�K </w:t>
      </w:r>
      <w:r>
        <w:rPr/>
        <w:t xml:space="preserve">韟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L�T`S ��ST�LL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ST ��PY TH�S� TW� ��S�Z �� Y�UR T�XT��L�S D�R�T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ST�RT Y�UR R� L��GU�G� �D�T�R (R���G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, JUMP T� ��TRY ��. 259, D�L�T� TH� T�XT TH�R� ��D TYP�: ^P^K!NEW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`^` ST��DS ��R `STR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� S�M� W�TH ��TRY ��. 260, BUT WR�T�: ^P^K!NO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0W WR�T� �T P0$. 261 : ^P^K!MAIL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 S�V� Y�UR SH�T ��D QU�T TH� L��GU�G� �D�T�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P.. �K.. TH�T SH�ULD B� �K ��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� Y�UR R�, ��D W�T�H �UT.. Y�H... TH�TS �, �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.... H�V� PHU�, ��D W�T�H �UT ��R M�R� _VULTUR�_ R�L�S�S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D�U WR�TT�� BY L�Z�R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