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Da THEDRAW Manual to find out how to install external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