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LOGON MATRIX ... By Shadow of Zone One ... (c) -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ogon Matrix Ansi Animation for RA 2.x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s great, it's almost like I want to set up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again,,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the *.ANS files to your RA TXTFILES Di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up RACONFIG with parameter -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o to the Language Editor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following Language Prompt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^P^K!WRO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 ^P^K!PA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       ^P^K!SC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to RACONFIG -&gt; OPTIONS -&gt; PROMPT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 the Logon Prompt to the follow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K!NA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one! Start up RA and check it out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Scanning Userbase Animation is t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ust open it ( SCAN.ANS ) in The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it as "Home Cursor", at Animation Spe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w it's saved at speed 10)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&gt; SHADoW ZoNE BBS +46-54-568007 from 1997-07-02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SHADoW - ZoNE oNE - 1997\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