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 ADDRESS v1.3O by MARiNE FiGHTER / RAT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 file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entry in TOP.MNU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something like this: 'C:\RA\ADDRESS.EXE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AUTOEXE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's mailing address seems not to be correct he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 Brian^LD � Shadow^RAT � The AVATAR^S.N.E.T. � Killer � FiREBALL^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Raver � NS^ARNOW � MiK^RAT � Sheep^RAT � SCHUSSEL^RAT � T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ll the nice dudez I forgot...sor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