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TiLAMER v1.oO by MARiNE FiGHTER / R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ANTiLAM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new entry (Type 7) in your TOP.MNU or NEWUSER.M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utoexec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's 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kay...Have phun with the latest RAT-Production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