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v1.1o by MAF / R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.EXE like this: 'CAL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big installation needed ;) I love i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