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Access Traders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 LOGiN 1.00 (c)1996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fessional Logon Procedure for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 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 � �������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Si's Drawn by Code B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and Distributed by 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Requirements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teAccess, the registere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 RemoteAccess/Pro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ed version is needed because the shareware vers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facility to replace the prompts with ANSi files, see be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!FIL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What is this for ? 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within this archive are to be used with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ust be Registered or the RA/Pro version.  They will No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version of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Files Included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were included in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additional files they are probally just BBS 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 DIZ       Description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-INFO EXE       RAT Boards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    ANS       Password in a BoX - Animation Mode Clear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 ANS       Login Prompt      - Animation Mode Clear Scre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   DOC       The Main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BAT       Batch file to Show .ANS's par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ANSI BAT       Batch file to Show .ANS's part-1 Main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M      NFO       Addy for PCM, cool ftp site and BBS! ftp://pcmic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note: if any files are missing, then find som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s to call then the one you got this fro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Installing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follow all these steps carefully to install Login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RA and Languag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opy all the *.ANS files to your RA text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RACONFIG &gt;OPTIONS &gt;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prompt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 Prompt: ^P^K!PROMP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ctrl-p, ctrl-k, and type !PROMPT| with no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System        Options        Modem     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Messages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Files 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Restrictions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Errorlevels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Display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Colours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aging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New users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System 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 </w:t>
      </w:r>
      <w:r>
        <w:rPr/>
        <w:t>RemoteA� Prompts      �02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Printer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 </w:t>
      </w:r>
      <w:r>
        <w:rPr/>
        <w:t>System prompt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ogon prompt    #!prompt|           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eft bracket    [                   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ight bracket   ]                                       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Editing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                 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R SeCuRiTy PuRpOs�s, yOu aRe ReQUiReD tO CHa�g� YouR PaSSWoR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Le tO mOve/cOpY (WiLdCaRdS VaL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�'t uSe tHe SaMe PaSSwOrD! TrY �gai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 mUsT cOnTai� aT L�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�r�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 �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LL DeSTi�aTiOn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�'T cOpY a �iLe o� ToP o� iTSeL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RoR Op��i�g sOuRce �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�Le tO cReaTe TaRgeT �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RoR oCCuRRed DuRi�g CoP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returnr|</w:t>
      </w:r>
    </w:p>
    <w:p>
      <w:pPr>
        <w:pStyle w:val="PreformattedText"/>
        <w:bidi w:val="0"/>
        <w:spacing w:before="0" w:after="0"/>
        <w:jc w:val="left"/>
        <w:rPr/>
      </w:pPr>
      <w:r>
        <w:rPr/>
        <w:t>(K)eYWoRd i�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v�LiD cHoiCe, pLe�s� tRy aGa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�s� �nTeR a �uM�eR i� tHe Ra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!pass|                               &lt;------ Add it to line #6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mBer �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Edit  Esc-Exit   ALT: C-Change colour  D-Copy default  F-Find  I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ad up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w go into the Manager &gt; Language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oose the language from the list you wish to assign the textfil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oto the Language Tex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ter the prompts as appropri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#" symbol is obtained by pressing CTRL-P then CTRL-K and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the pipe symbol | at the end,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  <w:t># Language area prom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</w:t>
      </w:r>
      <w:r>
        <w:rPr/>
        <w:t># Ctrl+P &amp; Ctrl+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��������</w:t>
      </w:r>
      <w:r>
        <w:rPr/>
        <w:t># El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  ������������</w:t>
      </w:r>
      <w:r>
        <w:rPr/>
        <w:t># ANSi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  �   ��������</w:t>
      </w:r>
      <w:r>
        <w:rPr/>
        <w:t># The pip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   #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41  =  #! CB-1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! Make sure you enter the escape character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xit RACONFIG and save changes. Restart RA so the CONFIG.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-read. If you have multiple CONFIG.RA files updat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Registering 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by Code Buster supplyed as Freeware! No ne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Credits   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rasher for the original idea, as done in his RAT-AL10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seen his work used on alot of boards, including Mark Lew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dos Place USA, Eric Staufers Consession Stand, Jeremy Lovem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, Jon Fulfords CyberSoft just to name a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using the .doc file that mike made with af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Disclaimer  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fraid I take no responsibility for this program, if you ar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 that you can't make it work then you only have yourself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 </w:t>
      </w:r>
      <w:r>
        <w:rPr/>
        <w:t>Greetings 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z go out to everyone that uses these ANSi's and a BiG Hi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des in COP, Fatal! and Nailbomb, and to everyone joining the new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lite RA Sysop Experts)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ry... No greetz go out to that damn andrew millner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rew lied to us all when he said in January that RA 2.50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in about 4 weeks. Seems he is too damn busy running his 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providing service to code afew lines of cod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