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 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�������� ������ �������   ���� �����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 � ����� 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iCKiNG ASS iN '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ASTDUDE.EXE &lt;newuser level&gt; from your TOP.MNU and have fu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LASTDUDE.EXE 5 would show every user except the ones wi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(newusers for example!). That's good if you live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it's forbidden to show the lastcallers to other user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explicitly allow that :(). And there's also anothe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: If some asshole logs in under "FUCK YOU!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at he will just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e of the lucky SysOps who also have girls on the board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now. LASTDUDE checks if the last caller was a girl and reac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something *REALLY* new and I don't know any other lastcaller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such an op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the user will be shown in this version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The program reads the lastcaller directly from the SYSINFO.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Y problems just call +49.6824.91294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:.:.:.:.:.:.:.:.:.:.:.:.:.:.:.:.:.:.:.:.:.:.:.:.:.:.:.:.:.:.:.:.:.:.:.:.:.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-[If There Is No RAT-INFO.EXE You Should Think About Calling GOOD Boards!]-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