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 � ����</w:t>
      </w:r>
      <w:r>
        <w:rPr/>
        <w:t>۲����� � ����� ۲�  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</w:t>
      </w:r>
      <w:r>
        <w:rPr/>
        <w:t>ܲ�����۲�������� ����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  ��</w:t>
      </w:r>
      <w:r>
        <w:rPr/>
        <w:t>۲���  ���۲�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 ���  ���� �����</w:t>
      </w:r>
      <w:r>
        <w:rPr>
          <w:rtl w:val="true"/>
        </w:rPr>
        <w:t>ݲ���� �</w:t>
      </w:r>
      <w:r>
        <w:rPr/>
        <w:t>۱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۱�� ���  �۱� � ���� ߲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</w:t>
      </w:r>
      <w:r>
        <w:rPr/>
        <w:t>۲  �����  ����</w:t>
      </w:r>
      <w:r>
        <w:rPr/>
        <w:t>h!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 </w:t>
      </w:r>
      <w:r>
        <w:rPr/>
        <w:t xml:space="preserve">+ � �  �  � � �  � � � + � </w:t>
      </w:r>
      <w:r>
        <w:rPr/>
        <w:t>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'docfile'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for a doc. Just copy PDZE.EXE and the 2 .BAT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system directory and adjust the commandlines for PDZmodem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rt greetings (in no order) 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Tech.Modem.Chrispee.Freejack.The Big A.Poti.Avenger.LaBella.Genius.Ju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is.Kyp.Sheep.Schussel.Mik.Dorkas.Thrasher.Rip.Cosmo.Stahn.Stonefist.Reza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lio.Fusion.Condor.X-Trem.Vertigo.Mad Traxx.Wendigo.Saxon.Ufo.Profez.R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turus.Rafael.Chollie.The Courier.Rorshack.Pharcyde.Niavasha.Larry.Tro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all i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nd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If there is no RAT'96.NFO then you should think about calling GOOD boards!]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