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��� ����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 ����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��� ����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 T0 BBS-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Z LiTTL� L0Gi� A�iM�Ti0N iS V�RY �SY T0 i�ST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0PY THE FiL� 'LOGO.ANS' [C�N F0U�D i� Y�R TXTFiL�S-DiR 0F R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�T0 'LOGO.O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0PY TH� FiL� 'RAT-PTB.ANS' i�T0 Y�R TXTFiL�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0PY TH� FiL�Z 'LOGO.OLD' ��D 'LOGO.OLD' T0G�TH�R i�T0 O�� F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&gt; COPY RAT-PTB.ANS + LOGO.OLD LOGO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T'S �LL. H0P� Y� HAV� PHU� WiTH 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H��P/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0M� GR��Ti�X FLY 0UT T0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SS�L^COP^RAT......... SMACK�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 ^RAT^COP............. S0RRY, THiZ R�L�S� iS L�T�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 ^COP^RAT^SDi......... HYa DuDe�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ON ^RAT^COP............ i L0PH Y�R ��Zi-�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�R ^RAT^COP.......... �iC� GU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DS�QU��C�R ^COP....... T�X F0R 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�D0WRU���R ^COP^VP..... NiC� DuDe� NiC� B0�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 �LL 0TH�R GUYS, I'VE F0RG0T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