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 QUiCK LOGiN v1.21 by MARiNE FiGHTER / RAT 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copy the .EXE/.CFG/.ANS files to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 new entry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something like this: 'C:\RA\QUICK\QUICK.EXE *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the flag (like in .CFG) of every menu entry you want to be sta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RMAL login mode...It's not X...It's 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    Brian^LD � Shadow^RAT � The AVATAR^S.N.E.T. � Killer � Crazy^S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Raver � NS^ARNOW � MiK^RAT � Sheep^RAT � Tr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ll the nice dudez I forgot...sorr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