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�T LiN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TH� M0ST P0W�RFUL W�LL Y�T F0R R�M0TE�CC�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iNPH0_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B�ST W�LL i �V�R S�W 0N MY �LiTE SCR��N DUD�Z! �V�N N0 C�WL 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 W�LL RE�CH THiS 0N� ... iT'S PH�NT�STiC ... TRY iT 0UT M�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iNST�LL_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Y� N��D DiZ, FUCK U, iT'S F0R �LiT� 0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0 RUN WITH0UT P�R�M�T�RS.     N0T W0RKiNG? - PiSS 0FF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W�RR�NTY_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 COURS� NO W�RR�NTY, N0 W�RR�NTY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M0R�_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DiCT�D? W�NT M0R�? UPD�T�S? C�LL M� �T MY B0�RD, TH� C�WL�ST iN GERM�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�D0W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49-40-410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YZ0P : SH�D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GR��TZ_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TZ FLY 0UT TO : KiLL�R, M�RiN� FiGHT�R, N0iS�, CR�ZY, THR�SH�R, AND K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LL SHiT iN DiS P�CK�G� iS C0PYRIGHT (c) T0 SH�D0W 0F R�T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