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W v1.O by MARiNE FiGHTER / R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SPW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W: This tool won't work locally...So ask someone to call you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ay...Have phun with the latest RAT-Productio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