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 UPLOAD v2.oO by MARiNE FiGHTER / RA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copy the .EXE/.ANS files to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: CLRSCR.ANS to your textfile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the .MNU files to your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UPLO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PRO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UPLOAD.MNU (set the area number of your 'private area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Data field - Default i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 new entry in your mainmenu or filemenu (Typ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Optional Data: '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 new area called 'Private Uploa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'alternative upload area' is set to 0 in each area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n't work proberly! But now...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