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oOoOoOoOoOoOoOoOoOoOoOoOoOoOoOoOoOoOoOoOoOoOoOoOoOoOoOoOoOoOoOoOoOoOoOoOoOoOo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                                                       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                   ..ooOO  UZERLiST  OOoo..      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                                                 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                                                 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�i�E CURSOR CO�TROLLED USERLiSTER �OR YOUR BBS WiTH A�Si SUPPORT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                GET RiD O� THESE LAME USERLiSTERS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                                                 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                                                 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                                             CODED BY WE�DiGO^RAT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                                                                           O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OoOoOoOoOoOoOoOoOoOoOoOoOoOoOoOoOoOoOoOoOoOoOoOoOoOoOoOoOoOoOoOoOoOoOoOoOoOo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                                                 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                      .oO  �EATURES  Oo.         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                                                 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                                                 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        ## �ULLY CURSOR CO�TROLLED               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        ## A�Si SUPPORT                          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        ## �iCE STYLE                            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        ## SORTS USERS ALPHABETiCALLY {i� YOU WA�T}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        ## ABiLiTY O� USi�G HA�DLES OR REAL�AMES 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                                                 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                                                 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OoOoOoOoOoOoOoOoOoOoOoOoOoOoOoOoOoOoOoOoOoOoOoOoOoOoOoOoOoOoOoOoOoOoOoOoOoOo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                                                 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                                                 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                    .oO  i�STALLATiO�  Oo.       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                                                 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                                                 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o1 STEP : JUST COPY THE �iLES ## UZERLiST.EXE       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                           ## UZERLiST.A�S  TO THE SAM� DiRECTORY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                                                 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                                                 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o2 STEP : ## ADD A COMMA�D TO YOUR RA BATCH �iLE    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          MAYBE :                                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                     :RA                         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                     {PATH TO UZERLiST}\UZERLiST.EXE [PARAM]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                     RA.EXE                      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                     GOTO RA                     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                                                 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       ## PARAM = '/'   WiLL CREATE A� U�SORTED UZERLiST.DAT �iLE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                        USi�G REAL�AMES          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                                                 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          PARAM = '/S1' WiLL CREATE A  SORTED   UZERLiST.DAT �iLE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                        USi�G REAL�AMES          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                                                 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          PARAM = '/S2' WiLL CREATE A� U�SORTED UZERLiST.DAT �iLE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                        USi�G HA�DLES i�STEAD O� REAL�AMES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                                                 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          PARAM = '/S3' WiLL CREATE A  SORTED   UZERLiST.DAT �iLE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                        USi�G HA�DLES i�STEAD O� REAL�AMES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                                                 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                  { BE SURE THAT YOU TERMi�ATED RA TOTALLY }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                 { A�D DO�'T USE THE PARAMS �ROM WiTHi� RA! }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                                                 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                                                 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o3 STEP : ## ADD A TYPE 7 TO YOUR ME�U              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       ## OPTiO�AL DATA :                        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              {PATH TO UZERLiST}\UZERLiST.EXE PATH^TO^DOOR.SYS [*M]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                                                 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                                                 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                                                 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oOoOoOoOoOoOoOoOoOoOoOoOoOoOoOoOoOoOoOoOoOoOoOoOoOoOoOoOoOoOoOoOoOoOoOoOoOoO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                                                 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                     .oO  ADDiTiO�AL  Oo.        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                                                 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          i� YOU �i�D A�Y BUGS CO�TACT ME OR O�E O� THE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                       RAT HEADQUARTERS          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                                                 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               TO CO�TACT ME JUST CALL MY BOARD  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                                                 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                  SHaDoW BBS - SySoP WeNDiGo     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                        +49-6078-75377           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                                                 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                                                 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OoOoOoOoOoOoOoOoOoOoOoOoOoOoOoOoOoOoOoOoOoOoOoOoOoOoOoOoOoOoOoOoOoOoOoOoOoOo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                                                 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                                                 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                .oO   THA�X �OR  TESTi�G   Oo.   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                                                 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                        X-BYTE - MODAH           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                                                 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                                                 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               .oO      GREETi�X �LY TO     Oo.  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                                                 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                   ALL THE OTHER RAT MEMBERS     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                     ALL USERS O� MY BOARD       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                   OXiD - �ATAL - �OVA STORM     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                                                 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                                                 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oOoOoOoOoOoOoOoOoOoOoOoOoOoOoOoOoOoOoOoOoOoOoOoOoOoOoOoOoOoOoOoOoOoOoOoOoOo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