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VOiCE from your TOP.MNU like this: 'C:\RA\VOICE\VOICE.EXE x y 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C:\RA\VOICE\VOICE.EXE 30 15 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autoexec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ag' means the flag that will be removed from the user accou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rrect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ample you just have to set flag A1 to X in th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number will be written to the RA.LOG and the user accou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hanged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