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.+�''""   �,+aa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.,�s+�'"   _.,�d$ $b�,._""��++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�+��''""_.,�d$ $$$$$$$ $$$$$$$4�$%s�.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'.�s%$�4$$$$$$$ i$$$$$$ $$$$$$i  $$$$$b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',d$$$$$  `�����' ;$$$$$$ $$$$$$;  $$$$$$$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$$$$$$ss%$$$$$b ,ssssss $$$$$$$  $$$$$$$$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�ssssss  $$$$$$$ $$$$$$$ $$$$$$$��$$$$$$$$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$$$$$$��$$$$$$$ $$$$$$$ $$$$$$$bm$$$$$$�'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`�$$$$$$md$$$$$�' $$$$$$i i$$$$$$ ssssssss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bssssssssssssss%$$`����$: :$����' 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P4$$$$$$$$$���$$$$%%%%cn%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:;$$$P'"      '$$$$$$�����$$$$$$��$$$$$$�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,$$$$,    . .::$$$P"       ."4$'   ."4$'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" `�$$$s�,_  . :;$$;   sip   .:;     .:;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s.        "'+.,_. :'"�,      _ .;    _ .;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"'            :   .     "'   "  `    "  `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cide is painless        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KE! lIST fOR tHD/wHATEVER oTHER uPLOAD pROCESSOR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This is a list of 252 filenames for lots of nasty BBS a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nda. Don't you just hate having messy archives? Yeah? S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pload processor to use this file, and say byebye to megs and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ap! Well...maybe not megs..but still, use it anyway :).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ddies are from UK boards, so it won't be a whole lot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US/German/Argentinian people. Also, most of the addi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. There _are_ a few older filenames in there, since so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ere seem to like uploading OLD AND USELESS SHIT.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for THD v12.2/DOS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Change to your THD directory, and type THDIN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Hit ENTER, then press C to start configering your TH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Hit K, then Y, t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Type in the path to DELETE!.LST. Example: C:\THD\DELETE!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] Hit ENTER, and keep pressing it 'till you're back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 The new config will automatically be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do that, learn to use your fucking softwar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 might want to CHECK the list first. There may b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wildcards that you might not want to be deleted from your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offer me money/sex/b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iCiDAL TENDENCiES BBS - �44 1462 42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nline 4PM to 9AM daily, 9.6k thru to 28.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mail me at condor@spuddy.mew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ways in the UK/International RA support echos on FidoNet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mail on Digital Candy, The Marines BBS, Paradox's Den and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guarantee that we make of this file is that it will take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/floppy drive. It is up to you  whether or not you run 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...if it  fucks up your PC, any  software contained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(s), gets  your sister/mother  raped, gets you  sacked from your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houseplants eat you while  you are asleep at  night or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ath of your cat or dog, that is totally your problem. Also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permitted to charge people  for our tools or other releas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pecially not allowed to publish our stuff on CD-ROM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If  you do this, we *will* take legal  action, and  sue  your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pirating asses. And if we see that  anyone has ripped off some of S�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we *will* hunt  you down, and you will *have*  to pay each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�10,000 a  month for the  rest of our lives. You'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002 at 0000:0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 the usual folk, all the groups my board currently sup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reaky dude who keeps riding around town on his bike lik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looking for a job! Bib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DoR of SUiCiDE �S PAiNLESS [S�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[ if there's no S�P.NFO, you'd better start calling *good* boards ]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! - 95 LiNE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