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.+�''""   �,+aa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.,�s+�'"   _.,�d$ $b�,._""��++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�+��''""_.,�d$ $$$$$$$ $$$$$$$4�$%s�.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'.�s%$�4$$$$$$$ i$$$$$$ $$$$$$i  $$$$$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',d$$$$$  `�����' ;$$$$$$ $$$$$$;  $$$$$$$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$$$$ss%$$$$$b ,ssssss $$$$$$$  $$$$$$$$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�ssssss  $$$$$$$ $$$$$$$ $$$$$$$��$$$$$$$$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$$$��$$$$$$$ $$$$$$$ $$$$$$$bm$$$$$$�'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`�$$$$$$md$$$$$�' $$$$$$i i$$$$$$ ssssssss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bssssssssssssss%$$`����$: :$����' 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P4$$$$$$$$$���$$$$%%%%cn%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:;$$$P'"      '$$$$$$�����$$$$$$��$$$$$$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,$$$$,    . .::$$$P"       ."4$'   ."4$'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" `�$$$s�,_  . :;$$;   sip   .:;     .:;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s.        "'+.,_. :'"�,      _ .;    _ .;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"'            :   .     "'   "  `    "  `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cide is painless        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lIST oF aLL oUR oFFICIAL rELEASES [v1.2a :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m....this s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, it probably does, but we need to get all the sites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s....check the ansi with ACiDViEW or similar,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r@spuddy.mew.co.uk for whatever you want, including sex, ansi wa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etc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ready said it a billion times, but from now on all si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ed the releases on the *day* that they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We are an RA/art group!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sh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mmmmm....if you don't know, I ain't gonna tell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need CoNDoR's 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me trying to pick up large breasted females at 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CiDAL TENDENCiES BBS - �44 1462 42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ine 4PM to 9AM daily, 24 hours weekends @ 28.8k/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mail me at condor@spuddy.mew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on IRC, or Fido, or any other (FTN or otherwise) network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st a message in RA_SUPPORT and hope it get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uarantee that we make of this file is that it will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/floppy drive. It is up to you  whether or not you run 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..if it  fucks up your PC, any  software contained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s), gets  your sister/mother  raped, gets you  sacked from your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houseplants eat you while  you are asleep at  night or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ath of your cat or dog, that is totally your problem. Also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permitted to charge people  for our tools or other releas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pecially not allowed to publish our stuff on CD-ROM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If  you do this, we *will* take legal  action, and  sue  your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pirating asses. And if we see that  anyone has ripped off some of S�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we *will* hunt  you down, and you will *have*  to pay each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�10,000 a  month for the  rest of our lives. You'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dor has left the build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all the usual people...you know who you 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SUiCiDE iS PAiNLESS will get totally back on track real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STILL NEED SOME MORE GOOD CODERS AND ARTISTS! APPLY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DoR of SuiCiDe �S PaiNLeSS [S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[ if there's no S�P.NFO, you'd better start calling *good* boards ]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