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�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����  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��        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��  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��   ��   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����  �����  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SioN/S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load of ansis that give u a kewl login matrix.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all the ansis in yer RA\TXTFILES Di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&gt;OPTIONS&gt;PROMPTS&gt;LOGON PROMPT : #!LOGIN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er language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0:        #!LOGIN2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0:       #!LOGIN3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:        #!LOGIN4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#!LOGIN5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#!LOGIN6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#!LOGIN7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7:       #!LOGIN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ld down CTRL and press P then K to g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 should all work.. If it dont call my BBS and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SioN/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 Condor, Demon, RiP, -T$-, Pom 90, MindFuck, Mar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RAT, RAF, CoP, OG, DaMaGE^iNC, PCC, P$P, CRuDe FaCToR,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