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۲� �������    ������� 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       ��� 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�PNOTE V1.0    FUSiON/S�P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.ANS's, .DAT and .EXE in a dir EG. d:\ra\doors\si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IP_NOTE.CFG in yer ra dir and edit it to the correct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r top menu or summa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DOORS\SIPNOTE\SIPNOTE.EXE /V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V will run just the viewer to display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r main or logoff or summa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DOORS\SIPNOTE\SIPNOTE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LL WORK LOV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nt call my BBS - WHiTE iCE - +44 1628 531645 and scream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