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�������������������������������    �������������������������������������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Y FuSioN/S�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�P SeC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 SeC-CHeCK iS a LiTTLe PRoG To TeLL YeR uSeRS W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Y HaVe aND a LiTTLe CoMMeNT aBouT iT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aXiMuM oF 10 SeCuRiTY LeVeLS. iNCLuDeS a NiCe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iP_SeC.eXe, SiP_SeC.aNS aND SeP_SeC.CFG To Ya R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iP_SeC.CFG So iTS aL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aSeLF a NeW aNSi iF 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iS To SoMeWHeRe iN YeR ToP MeNu oR WHeReVeR 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X:\Ra\SiP_SeC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SiT!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���/S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White Ice BBS - +44 1628 531645 for some of the best fil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MaiL SYSoP iF u HaVe a GooD iDea FoR a BBS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CoNDoR, DeMoN, BLaCK SaBaTH, FuJY, TuNGSTeN, RiP, RoB, D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 RAF � RAT � SDi � DMA � DAMAGE^iNC � C0P � PSYC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ERGY � P$P � CRUDE DESIGN � ROT � FATAL � N0VA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