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                                                                  ���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 ������ ������ ������      ����   ������ ������ 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 ���� � �����  ���� �      ����   �����  �����  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�� � �����  ���� � ������      ���� � ���� � ���� 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 ����   ������ ���� �      ������ ������ ������ 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����������������������� � �������������������������������������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 FuSioN/S�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�P SuPeR-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HaNCeD VeRSioN oF S�P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 SuPeR-LeeCH iS a SMaLL PRoG THaT aNNoYS LeeCH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DeLaYS FoR PeoPLe WHo LeeCH aND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LaYS FoR PeoPLe WiTH DiFFeReNT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a DeFiNaBLe MeSSaGe To Ya LeeC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_LEECH.EXE, S_LEECH.CFG and S_LEECH.ANS To Ya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_LEECH.CFG S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aSeLF a NeW aNSi iF 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To SoMeWHeRe iN Ye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X:\Ra\S_LEECH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iT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FILES ARE IN THE R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���/S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White Ice BBS - +44 1628 531645 for some of the best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MaiL SYSoP iF u HaVe a GooD iDea FoR a BBS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CoNDoR, DeMoN, BLaCK SaBaTH, FuJY, TuNGSTeN, RiP (THaNX FoR TH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RAF � RAT � SDi � DMA � DAMAGE^iNC � C0P �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ERGY � P$P � CRUDE DESIGN � ROT � FATAL � N0VA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