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%%^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  '$$s.      .s+�^$$b     .s�^%%s.`^%$$%ss$$$S$. .s%%^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   �$$$,  .s$$'  .$$$  .s$$'  $$$$  $$�"� `$$$$: $$$$  '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    i$$$ ,$$$$.  ;$$$ ,$$$�   $$$$  $$s�s  $$$$l $$$$   �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. .s$$$$ $$�^"   i$$$ $$$i    $$$$  $$$$' ,$$$$$ $$$$    i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����'       .s�$$$$ $$$$s. .$$$$ .$$$$  s%$$$% $$$$. .s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         .s%�'  $$$$  `����$$$$$$ $$$$$$sss     $$$$$   "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       .$$$'    $$$$ .oo.   $$$$$ $$$$$  s%$$$%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$$$$       $$$i     $$$l $$$i   $$$$l $$$$l  `$$$$$ l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$$$$       $$$:     $$$i $$$:   `$$$i $$$$i   $$$$l i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$$$$       $$$.ss%$$$$$: $$$.ss$$$$$: $$$$:  .$$$$: :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$$$       `�$$$�'" $$$. `�$$$�"`$$$.,$$$$.s%$$$S$. .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�P P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FUSiON / RiP 199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Whats this?-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rnal pager for RA coded by RiP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ice anims. Can be used with RA's internal or an external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ging hours. Also looks c00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Setup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ut all the files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dd sommit like this to ya main menu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: C:\RA\PAGER\PAGE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you want to use an external page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pager setting in RACONFIG&gt;OPTIONS&gt;PAGER&gt;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in yer pagers command. This pager will use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ager if no external one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d anyone u dont like to NOPAGE.DAT. When they p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ilent. This is case sensative so make sure it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users NAME in ra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AXIMUM OF 10 ENTRY'S ALLOW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ats all.. Edit the ansis or ansimation if 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: To edit the ansimation A3E is needed.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ave them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A3E on WHiTE iCE - +44 1628 531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NOTES-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re logged to RA.LOG and also pagers own REASON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gers settings run config. From here you can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ike X/Y's etc. 1 option is Silent Paging. Here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-   Use silent paging. Doesnt make a sound during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-   Dont use silent paging. Makes a sound during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-   Use FALSE paging. Never makes a sound but always pretends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Condor, Demon, RiP, Marine Fighter, MindFuck, Black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t0rm, FuJY, Vaux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l the latest S�P and other group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CE BBS - +44 1628-531645 so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DOX BY FU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