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ART Galler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Houston, The Coliseum BBS 503-692-6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ANSIART.V in lines with pathes, the comments show you wha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editing the ANSIART.V create the ANSI dor you configur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y setup, \VB1\ANSI, and the text dor being \VB1\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e and add to any .FB for functionality. FB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X 000 2 ANSIAR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|  |  |    |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|  |  |    +--- The Script Nam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|  |  +-------- Script Identifi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|  +----------- Security Level Need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+-------------- "Hotkey" to run Scrip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, get in touch with tha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503-692-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ave@1:105/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 1@15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ave@f267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