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ripts - Cleanup He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happens is YOUR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legal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take any text file and search for 's. What it does is che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that heart is needed. Such as in a string such as this 445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be outputted would be 4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rtens a lot of text files A LOT! This will speed up displa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your BBS, because you have to send less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Well, run the EXE, and it will ask you for an input file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such as *.MNU or whatever. The only restriction is that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ath's in the filename (C:\VADV\TXT\*.mnu). You must have the EX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whaere your using it, or in your PATH.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rom the command line, just put the filename (with/out wildcards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ame (ie. CLEANHC *.MNU). Like all my other program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Brought to you from H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more programs for VADV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waynet.net/~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@iwayne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8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