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������Ŀ �Ŀ    ������Ŀ ������Ŀ 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ķ � � ��ķ � � �    � ��ķ � � ��ķ � ӷ �� ��ķ 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� � �  � � � �    � �  � � � ��</w:t>
      </w:r>
      <w:r>
        <w:rPr/>
        <w:t>Ľ �  � �   �Ľ �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</w:t>
      </w:r>
      <w:r>
        <w:rPr/>
        <w:t xml:space="preserve">Ŀ � �  � � � �    � �  � � � �ķ ��  � �  </w:t>
      </w:r>
      <w:r>
        <w:rPr/>
        <w:t>ֽ 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 xml:space="preserve">Ľ � � ��Ľ � � ��Ŀ � ��Ľ � � � � � </w:t>
      </w:r>
      <w:r>
        <w:rPr/>
        <w:t>ֽ � � 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 ������ �������� ��� ���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iz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iaulBBS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al Entry for Thanksgiving 1994 Con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: Alad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INTRODUCTION: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ize is a simply script to add color to messages pos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BBS message areas.  The standarnd greyish white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t it.  Hence, Colorize was form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MUST* have a registered copy of VBBS (sorry) a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ble to compile vstrings.  Installation of this program is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quick.  (see installing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ize will add color to each line.  But if the user add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ssage themselves, those colors ARE saved! 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-colorize by Color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the beginning of more scripts I will be releas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 a VBBS since February 1994 and just love it!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cess of re-setting up my system as I have moved.  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ystem back up (Aladdin's Castle if you are wondering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oting for a major support board for VScripts and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enough for now.  Let me know how it goes.  The be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me is The Business Board for now under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ddin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INSTALLING COLORIZE: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zation is very simple for Col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Copy COLORIZE.V into your VBBS\V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Edit COLORIZE.V in your favorite text edito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lines to you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line 7 ($pathtovbbsdir) to your \VBB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$thecolor settings to the 5 colors you want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ing.  Set them all to the same if you want just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Compile COLORIZE.V (VCOM COLOR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Edit your .STR file(s).  Go to lines 213 and 2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m so they both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col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it!  Nothing else as Colorize will add the need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Save and recompile the .S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!  Test is out by posting a message or tw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MISC INFO TO READ: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onfigure the colors as needed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hecolor1, $thecolor2, and $thecolor3.  In that ord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olorize the line from left to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m including the .V file as it is part of the contest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lease leave my credits in the .V file.  I plan o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enhance version as suggestions come in, so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suggestoins either at the Business Board under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Strong or at MiND TRAP at 612-447-2016 under Aladd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ET number/account 77@161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e-mail either way if you use and like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get into do customize scripts if anyone is interes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eing a few scripts out of me and soon my 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up and running.  FULLY SCROLLABLE MENU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good luck with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RELEASE INFO: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1 --  11/06/9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rrected Spelling of Colorization (d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peed enhancement! about 4 times quicker on thos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oved a lot of the configurable items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or easier changing.  Please leave as i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a board in this area that change a few li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und and put his name on it.  Please lea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e where it is due!  I have also reciev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essages regarding the phrase for this scri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--  10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irst public relea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UTURE ADDITIONS: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me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working on the ability for the user to pick the col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he message to be colorized 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working on a whole new messaging system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This way ALL messages (local or nett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ed in on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deas for enhancements or other ideas for scri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