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cripts - CoolC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legal sh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that happens is YOUR fau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legal sh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hit page down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Re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Upgr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Macr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How to contact CHAO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hit page down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the programming isn't the best, I wrote the whole thing (of version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where between 10pm christmas day (1996) and 4am the day af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probably one of the easiest and fastest chat programs (sysop/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. It's also got a LOT of cool featur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hit page down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evisions since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CTRL-R option for re-draw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ed the programming so it's faster and more effic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evisions since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ex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ex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hit page down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Upgr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e new EXE over the old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e new DOC over the old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Upgr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hit page down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h i know this is bor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Run COOLCHAT SETUP to create the setup info, (oh yeah this can be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you w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Make a batch file that looks SORTA like th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cool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:\BBS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l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Do whatever you have to do for your particular BBS software to ma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 run when you want i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hit page down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list of keys and what they d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Sysop only control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: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 : Toggles Silence mode, when silent, only the sysop can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A   : Marco 1 {Edit these in the coolchat.ctl 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B   : Macro 2 {it's fairly obvious how to do it.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Dual Contro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Z   : Toggles Elite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C   : Clears your half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R   : Redraw's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0 -&gt; `9 : Changes the tex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       : Toggles Random 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`       : Displays 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?       :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hit page down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xtended Macr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ay, so you need a little bit more help with the macro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up to 2 macros set up. They are configured in the COOLCHAT.C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Anywhere in the file you may put these lines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look at anything following those lines and read it as a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if you had this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1 I am GO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TRL-A macro would be "I am GO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TRL-B macro would be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include the lines, the macro's don't work 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the point?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EALLY confused, e-mail me at chaos@iwaynet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xtended Macr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hit page down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Help/Contact/Hat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more help beyond these wonderful docs, contact me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os@iwaynet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more HScripts, go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iwaynet.net/~cha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do BOTH of the above, call this number (modem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14)-487-88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nd me hate-mail, please send 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ta@north-pole.edu  {If this is someone's email address, im sorr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Help/Contact/Hat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hit page down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it cost $1. ONE DOLLAR! Everything is enabled even if you a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. But come on...one freakin dollar!?! Just send it in anyw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you get for registering. FREE upgrades. Any other product I writ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free or cheap. Jeeze, with all those programs out there selling for $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25, $1 should be something you'd be happy to pay...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 yeah, and you get a warm feeling inside when you regis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where you send that ONE DOLL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OScripts - Cool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36 Berwyn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bus OH, 432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rite a check please make it out to: Jon Schle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your codes faster, send me your e-mail address to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hit page down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ME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