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呈䔠††††††††††††††⃛†⃛</w:t>
      </w:r>
      <w:r>
        <w:rPr/>
        <w:t>ഊ†⃜??††⃚</w:t>
      </w:r>
      <w:r>
        <w:rPr/>
        <w:t>쓄﫺†􇿛?눠₰†뀠†􆰠†⃛????⃺쓄쓄뼠†⃟??</w:t>
      </w:r>
      <w:r>
        <w:rPr/>
        <w:t>ഊ†⃛†⃛†⃜₳††</w:t>
      </w:r>
      <w:r>
        <w:rPr/>
        <w:t>뀠?†⃛?†놰₰??⃛?†?⃟?††돜††??</w:t>
      </w:r>
      <w:r>
        <w:rPr/>
        <w:t>ਠ†󘀠?</w:t>
      </w:r>
      <w:r>
        <w:rPr/>
        <w:t>댠†₱⃛눠†††₰눠₲넠냛뀠†??₱⃛?⃛?†₳?󘌠</w:t>
      </w:r>
      <w:r>
        <w:rPr/>
        <w:t>ਠ†⃟?</w:t>
      </w:r>
      <w:r>
        <w:rPr/>
        <w:t>뀠?†₲⃛넠₰†낱₱?눠뇛?⃟?􇿟₲⃛눠?􇀠††₳?눠†눍</w:t>
      </w:r>
      <w:r>
        <w:rPr/>
        <w:t>ਠ†⃜?</w:t>
      </w:r>
      <w:r>
        <w:rPr/>
        <w:t>넠?†⃛†뀠₱†놲⃛??넠†?†⃛⃛넠†??†₳?넠†넍</w:t>
      </w:r>
      <w:r>
        <w:rPr/>
        <w:t>ਠ†󘏛₲</w:t>
      </w:r>
      <w:r>
        <w:rPr/>
        <w:t>눠?†⃛⃜???????†??뀠††??₳?††뀍</w:t>
      </w:r>
      <w:r>
        <w:rPr/>
        <w:t>ਠ†?⃛?</w:t>
      </w:r>
      <w:r>
        <w:rPr/>
        <w:t>댠†⃟?????†???††††††₱뀠†††?†₳?</w:t>
      </w:r>
      <w:r>
        <w:rPr/>
        <w:t>ഊ†⃟???₳†††††</w:t>
      </w:r>
      <w:r>
        <w:rPr/>
        <w:t>눠††††?†††††††뀠††††††돛⃛󘃜?</w:t>
      </w:r>
      <w:r>
        <w:rPr/>
        <w:t>ਠ††?⃛?</w:t>
      </w:r>
      <w:r>
        <w:rPr/>
        <w:t>댠₲??????????늱⃛?􆳜?†뀠₳?⃛?</w:t>
      </w:r>
      <w:r>
        <w:rPr/>
        <w:t>ਠ†††⃛?</w:t>
      </w:r>
      <w:r>
        <w:rPr/>
        <w:t>댠⃛????†⃛??††?⃜?††††넠₳?⃛†</w:t>
      </w:r>
      <w:r>
        <w:rPr/>
        <w:t>ਠ†††₲</w:t>
      </w:r>
      <w:r>
        <w:rPr/>
        <w:t>눠?⃛?⃛?􇀠넠⃛?눠?†?⃛??†₱눠₳?⃟??</w:t>
      </w:r>
      <w:r>
        <w:rPr/>
        <w:t>ਠ???₱</w:t>
      </w:r>
      <w:r>
        <w:rPr/>
        <w:t>넠?⃛눠?􇀠⃛??눠⃛??넠?†?⃛눠₱??⃛??†?</w:t>
      </w:r>
      <w:r>
        <w:rPr/>
        <w:t>૛††??†</w:t>
      </w:r>
      <w:r>
        <w:rPr/>
        <w:t>댠⃛넠†???†?††뀠?†?†⃛넠₰†??₳?†󘀠</w:t>
      </w:r>
      <w:r>
        <w:rPr/>
        <w:t>૟?????</w:t>
      </w:r>
      <w:r>
        <w:rPr/>
        <w:t>샺₲뀠醙쐠??􆼠₲⃄쐠뀠􆳛􆳜⃄₲뀠†쓄쐠₱??†⃟</w:t>
      </w:r>
      <w:r>
        <w:rPr/>
        <w:t>ഊ†††??₲††</w:t>
      </w:r>
      <w:r>
        <w:rPr/>
        <w:t>놰†††⃟?††넠†††††⃜?†넠††††닛†₲††⃜??</w:t>
      </w:r>
      <w:r>
        <w:rPr/>
        <w:t>ഊ††⃟?†₱††</w:t>
      </w:r>
      <w:r>
        <w:rPr/>
        <w:t>뀠††††††††뀠†䍒䕗†††?†뀠†????₱††₲†₱</w:t>
      </w:r>
      <w:r>
        <w:rPr/>
        <w:t>ഊഊഊ†††††††⃜??⃛??⃜􆿟⃜?⃛?⃛??􇼍ਠ†††††††???†􆿟†⃟􆰠􆿟†???†??†††††††₲†??⃟?†??⃟??†??⃛󘏟†????ഊ†††††††††?†††††††††††††?????????⃛󘏟????????????⃞⃟??????????????ഊ₲⃛????⃛????†††††††††††††††††††††††</w:t>
      </w:r>
      <w:r>
        <w:rPr/>
        <w:t>눍</w:t>
      </w:r>
      <w:r>
        <w:rPr/>
        <w:t>ਠ</w:t>
      </w:r>
      <w:r>
        <w:rPr/>
        <w:t>넠?????†††⁃祢敲䵯摳℠卯畲捥⁍潤楦楣慴楯湳⁦</w:t>
      </w:r>
      <w:r>
        <w:rPr/>
        <w:t>潲⁖䉂匠㜮漠†₱</w:t>
      </w:r>
      <w:r>
        <w:rPr/>
        <w:t>ഊ₰⃟?????⃟†</w:t>
      </w:r>
      <w:r>
        <w:rPr/>
        <w:t>닛†††††††††††††††††††††††††††††뀍</w:t>
      </w:r>
      <w:r>
        <w:rPr/>
        <w:t>ਠ⃟???????₱</w:t>
      </w:r>
      <w:r>
        <w:rPr/>
        <w:t>눠?????????????????????????????</w:t>
      </w:r>
      <w:r>
        <w:rPr/>
        <w:t>਍ਠ</w:t>
      </w:r>
      <w:r>
        <w:rPr/>
        <w:t>쓄쓄쓄쓄쓄쓄쓄쓄쓄쓄쓄쓄쓄쓄쓄쓄쓄쓄쓄쓄쓄쓄쓄쓄쓄쓄쓄쓄쓄쓄쓄쓄쓄쓄쓄쓄쓄뼍</w:t>
      </w:r>
      <w:r>
        <w:rPr/>
        <w:t>ਠ</w:t>
      </w:r>
      <w:r>
        <w:rPr/>
        <w:t>댠†周楳</w:t>
      </w:r>
      <w:r>
        <w:rPr/>
        <w:t>⁩猠慮⁏晦楣慬⁃祢敲⁒敡汩瑹⁒敬敡獥⁂礠慮⁏晦楣慬⁍敭扥爠潦⃺䍒蘒†돜</w:t>
      </w:r>
      <w:r>
        <w:rPr/>
        <w:t>ഊ⃀</w:t>
      </w:r>
      <w:r>
        <w:rPr/>
        <w:t>쓄쓄쓄쓄쓄쓄쓄쓄쓄쓄쓄쓄쓄쓄쓄쓄쓄쓄쓄쓄쓄쓄쓄쓄쓄쓄쓄쓄쓄쓄쓄쓄쓄쓄쓄쓄쓄쓙</w:t>
      </w:r>
      <w:r>
        <w:rPr/>
        <w:t>ਠ†??????????????????????????????????????ഊ⃚</w:t>
      </w:r>
      <w:r>
        <w:rPr/>
        <w:t>쓄쓄쓄쓄쓄쓄쓄쓄쓄쓄쓄쓄쓄쓄쓄쓄쓄쓄쓄쓄쓄쓄쓄쓄쓄쓄쓄쓄쓄쓄쓄쓄쓄쓄쓄쓄쓄쒿</w:t>
      </w:r>
      <w:r>
        <w:rPr/>
        <w:t>ഊ₳††††††††⁍</w:t>
      </w:r>
      <w:r>
        <w:rPr/>
        <w:t>潤楦楣慴楯渠乡浥⃾⁌敦琠䩵獴楦礠剥浯癥†††††††††₳?</w:t>
      </w:r>
      <w:r>
        <w:rPr/>
        <w:t>ਠ</w:t>
      </w:r>
      <w:r>
        <w:rPr/>
        <w:t>댠††††††剥汥慳支偲潧牡浭敤⁢礠︠䍹扥牔牯渠潦⁎敯渠卩湳⁂䉓††††††돛</w:t>
      </w:r>
      <w:r>
        <w:rPr/>
        <w:t>ഊ⃀</w:t>
      </w:r>
      <w:r>
        <w:rPr/>
        <w:t>쓄쓄쓄쓄쓄쓄쓄쓄쓄쓄쓄쓄쓄쓄쓄쓄쓄쓄쓄쓄쓄쓄쓄쓄쓄쓄쓄쓄쓄쓄쓄쓄쓄쓄쓄쓄쓄쓙</w:t>
      </w:r>
      <w:r>
        <w:rPr/>
        <w:t>ਠ†??????????????????????????????????????ഊ⃚</w:t>
      </w:r>
      <w:r>
        <w:rPr/>
        <w:t>쓄쓄쓄쓄쓄쓄쓄쓄쓄쓄쓄쓄쓄쓄쓄쓄쓄쓄쓄쓄쓄쓄쓄쓄쓄쓄쓄쓄쓄쓄쓄쓄쓄쓄쓄쓄쓄쒿</w:t>
      </w:r>
      <w:r>
        <w:rPr/>
        <w:t>ഊ₳†††††††††††††††††††††††††††††††††††††₳?ਠ</w:t>
      </w:r>
      <w:r>
        <w:rPr/>
        <w:t>댠⁔桩猠偁呃䠠景爠噂䉓㌮䉁匠睡猠捲敡瑥搠睨敮⁃祢敲瑲潮⁧</w:t>
      </w:r>
      <w:r>
        <w:rPr/>
        <w:t>潴⁶敲礠慮湯祥搠慴†돛</w:t>
      </w:r>
      <w:r>
        <w:rPr/>
        <w:t>ഊ₳†</w:t>
      </w:r>
      <w:r>
        <w:rPr/>
        <w:t>噂䉓⁌敦琠䩵獴楦楮朠䅌䰠瑨攠湥眠䙉䱅彉䐮䑉娠啰汯慤敤⁴漠桩猠扯慲搮⸺⤠†₳</w:t>
      </w:r>
      <w:r>
        <w:rPr/>
        <w:t>ਠ</w:t>
      </w:r>
      <w:r>
        <w:rPr/>
        <w:t>댠⁓漠瑨楳⁮敷⁐慴捨⁷楬氠牥浯癥搠瑨慴⁡湤⁬整⁴桥⁆䥌䕟䥄⹄䥚⁬潯欠慳</w:t>
      </w:r>
      <w:r>
        <w:rPr/>
        <w:t>⁩献⸠돛</w:t>
      </w:r>
      <w:r>
        <w:rPr/>
        <w:t>ഊ₳†</w:t>
      </w:r>
      <w:r>
        <w:rPr/>
        <w:t>坨敮⁌楳瑥搮⸠†††††††††††††††††††††††††††††₳</w:t>
      </w:r>
      <w:r>
        <w:rPr/>
        <w:t>ਠ</w:t>
      </w:r>
      <w:r>
        <w:rPr/>
        <w:t>댠†††††††††††††††††††††††††††††††††††††돛</w:t>
      </w:r>
      <w:r>
        <w:rPr/>
        <w:t>ഊ⃀</w:t>
      </w:r>
      <w:r>
        <w:rPr/>
        <w:t>쓄쓄쓄쓄쓄쓄쓄쓄쓄쓄쓄쓄쓄쓄쓄쓄쓄쓄쓄쓄쓄쓄쓄쓄쓄쓄쓄쓄쓄쓄쓄쓄쓄쓄쓄쓄쓄쓙</w:t>
      </w:r>
      <w:r>
        <w:rPr/>
        <w:t>ਠ†??????????????????????????????????????ഊഊ???????????</w:t>
      </w:r>
      <w:r>
        <w:rPr/>
        <w:t>늱?놰†₱닛</w:t>
      </w:r>
      <w:r>
        <w:rPr/>
        <w:t>૛</w:t>
      </w:r>
      <w:r>
        <w:rPr/>
        <w:t>쓄쓄쓄쓄쓄쓄쓄쓄쓄쓄쓄쓄쓄쓄쓄쓄쓄쓄쓄</w:t>
      </w:r>
      <w:r>
        <w:rPr/>
        <w:t>ⷄ</w:t>
      </w:r>
      <w:r>
        <w:rPr/>
        <w:t>쓄</w:t>
      </w:r>
      <w:r>
        <w:rPr/>
        <w:t>ⷄⷄ</w:t>
      </w:r>
      <w:r>
        <w:rPr/>
        <w:t>쐭</w:t>
      </w:r>
      <w:r>
        <w:rPr/>
        <w:t>ⴭ††⶿</w:t>
      </w:r>
      <w:r>
        <w:rPr/>
        <w:t>ഊ?†††††††††††††††††††††††††††</w:t>
      </w:r>
      <w:r>
        <w:rPr/>
        <w:t>돛눍</w:t>
      </w:r>
      <w:r>
        <w:rPr/>
        <w:t>લ</w:t>
      </w:r>
      <w:r>
        <w:rPr/>
        <w:t>댠†††⃜􆰠†?????􆰠??⃜􆰠†††₳늲</w:t>
      </w:r>
      <w:r>
        <w:rPr/>
        <w:t>ഊ</w:t>
      </w:r>
      <w:r>
        <w:rPr/>
        <w:t>늳††††???􆿟??􇿛????††††뎲넠﫺</w:t>
      </w:r>
      <w:r>
        <w:rPr/>
        <w:t>ⴭ</w:t>
      </w:r>
      <w:r>
        <w:rPr/>
        <w:t>ⷄⷄ</w:t>
      </w:r>
      <w:r>
        <w:rPr/>
        <w:t>쓄쓄쓄쒿</w:t>
      </w:r>
      <w:r>
        <w:rPr/>
        <w:t>ഊ</w:t>
      </w:r>
      <w:r>
        <w:rPr/>
        <w:t>놳††††????︠†?†????†††뎱넠†††††††₳?</w:t>
      </w:r>
      <w:r>
        <w:rPr/>
        <w:t>઱</w:t>
      </w:r>
      <w:r>
        <w:rPr/>
        <w:t>뎰†††⃛???􇃜?⃛􆳜?????††낳놰†蘒乯摥‱</w:t>
      </w:r>
      <w:r>
        <w:rPr/>
        <w:t>ⴲ⃺†</w:t>
      </w:r>
      <w:r>
        <w:rPr/>
        <w:t>돛</w:t>
      </w:r>
      <w:r>
        <w:rPr/>
        <w:t>ഊ</w:t>
      </w:r>
      <w:r>
        <w:rPr/>
        <w:t>낳뀠†††???􆼠??????􆼠⃟?†††₰뎰††′㠮㠠瘳㐠†₳</w:t>
      </w:r>
      <w:r>
        <w:rPr/>
        <w:t>ર</w:t>
      </w:r>
      <w:r>
        <w:rPr/>
        <w:t>뎱뀠††††††††††††††††††††††††††놳††蘒乯摥″</w:t>
      </w:r>
      <w:r>
        <w:rPr/>
        <w:t>ⴴ⃺†</w:t>
      </w:r>
      <w:r>
        <w:rPr/>
        <w:t>돛</w:t>
      </w:r>
      <w:r>
        <w:rPr/>
        <w:t>ഊ₳</w:t>
      </w:r>
      <w:r>
        <w:rPr/>
        <w:t>늱뀠†††††††⃜?????⃛⃜??†††††††₰놲뎰뀠†‱㐮㐠瘳㈠†₳</w:t>
      </w:r>
      <w:r>
        <w:rPr/>
        <w:t>ਠ</w:t>
      </w:r>
      <w:r>
        <w:rPr/>
        <w:t>돛늱낰†††††††??†??󘏜??††††††낰놲?††††††††돛</w:t>
      </w:r>
      <w:r>
        <w:rPr/>
        <w:t>ഊ</w:t>
      </w:r>
      <w:r>
        <w:rPr/>
        <w:t>냀쓄쓄쐭</w:t>
      </w:r>
      <w:r>
        <w:rPr/>
        <w:t>ⴭ</w:t>
      </w:r>
      <w:r>
        <w:rPr/>
        <w:t>﫺⃜⃜????󘃛??⃜??†⃺</w:t>
      </w:r>
      <w:r>
        <w:rPr/>
        <w:t>ⴭ</w:t>
      </w:r>
      <w:r>
        <w:rPr/>
        <w:t>쓄쓄쓄쓄쓄쓄??卹獯瀠醙뼠₳</w:t>
      </w:r>
      <w:r>
        <w:rPr/>
        <w:t>઱</w:t>
      </w:r>
      <w:r>
        <w:rPr/>
        <w:t>낰놱늲?놱낰†††††††††††††††††††뀠낱닛?⁃祢敲呲潮⃙†돛</w:t>
      </w:r>
      <w:r>
        <w:rPr/>
        <w:t>ഊ††††††††††††††††††††††††††††††††††††††₳?†›†⃾⁍</w:t>
      </w:r>
      <w:r>
        <w:rPr/>
        <w:t>畳楣⁆楬敳⃺⁓呍禎呓喝㘹祉呍祉佄†︠噩牴畡求䉓⁐牯杲慭浩湧⁓楴攠†돛</w:t>
      </w:r>
      <w:r>
        <w:rPr/>
        <w:t>ഊ††</w:t>
      </w:r>
      <w:r>
        <w:rPr/>
        <w:t>쐠†︠䵵獩挠︠䑡湣支剡癥⽔散桮漯剄硍楸渠⃾⁖楲瑵慬䉂匠卵灰潲琠䙩汥猠††₳</w:t>
      </w:r>
      <w:r>
        <w:rPr/>
        <w:t>ਠ†₳†⃾⁕</w:t>
      </w:r>
      <w:r>
        <w:rPr/>
        <w:t>䬯啓⁇牡灨楣⁄敭潳⃺⁉湴牯猠†††醙쓄쓄쓄쓄쓄쓄쓄쓄쓄쓄쓄쓄쓄쓺†돛</w:t>
      </w:r>
      <w:r>
        <w:rPr/>
        <w:t>ഊ††</w:t>
      </w:r>
      <w:r>
        <w:rPr/>
        <w:t>댠†︠䝲慰桩挠䅮獩⽒楰⁁牴⃺⁁牴⁐慣歳†⃾⁃祢敲⁒敡汩瑹⁈儠††††††₳</w:t>
      </w:r>
      <w:r>
        <w:rPr/>
        <w:t>ਠ†₳†⃾⁖</w:t>
      </w:r>
      <w:r>
        <w:rPr/>
        <w:t>楲瑵慬⁒敡汩瑹⁓異灯牴⁂潡牤†††︠䍹扥爠剥慬楴礠卵灰潲琠††††돛</w:t>
      </w:r>
      <w:r>
        <w:rPr/>
        <w:t>ഊ††</w:t>
      </w:r>
      <w:r>
        <w:rPr/>
        <w:t>댠†︠噩牴畡氠剥慬楴礠䑥浯珺䥮景穀散校†⃾⁄楳瑲漠卩瑥⁦</w:t>
      </w:r>
      <w:r>
        <w:rPr/>
        <w:t>潲⁃删†††††₳</w:t>
      </w:r>
      <w:r>
        <w:rPr/>
        <w:t>ਠ†₳††††††††††††††††††††††††††††††††††††</w:t>
      </w:r>
      <w:r>
        <w:rPr/>
        <w:t>돛</w:t>
      </w:r>
      <w:r>
        <w:rPr/>
        <w:t>ഊ††</w:t>
      </w:r>
      <w:r>
        <w:rPr/>
        <w:t>댠†︠周楳⁢潡牤</w:t>
      </w:r>
      <w:r>
        <w:rPr/>
        <w:t>⁩猠㄰〥⁐物癡瑥</w:t>
      </w:r>
      <w:r>
        <w:rPr/>
        <w:t>Ⱐ</w:t>
      </w:r>
      <w:r>
        <w:rPr/>
        <w:t>楦⁹潵⁧</w:t>
      </w:r>
      <w:r>
        <w:rPr/>
        <w:t>整⁴桥⁎畭扥爠䍡汬⁡湤⁁灰汹†₳</w:t>
      </w:r>
      <w:r>
        <w:rPr/>
        <w:t>ਠ†₳†⃾⁢</w:t>
      </w:r>
      <w:r>
        <w:rPr/>
        <w:t>畴⁄佅匠湯琠䵥慮⁹潵</w:t>
      </w:r>
      <w:r>
        <w:rPr>
          <w:rtl w:val="true"/>
        </w:rPr>
        <w:t>⁧</w:t>
      </w:r>
      <w:r>
        <w:rPr/>
        <w:t>整⁉湳瑡湴⁁捣敳献⁓潲特℠䥦⁹潵⁷慮琠䍒††돛</w:t>
      </w:r>
      <w:r>
        <w:rPr/>
        <w:t>ഊ††</w:t>
      </w:r>
      <w:r>
        <w:rPr/>
        <w:t>댠†︠卵灰潲琬⁃慬氠愠䑩獴牯卩瑥℠†††††††††††††††††††₳</w:t>
      </w:r>
      <w:r>
        <w:rPr/>
        <w:t>ਠ†₳††††††††††††††††††††††††††††††††††††</w:t>
      </w:r>
      <w:r>
        <w:rPr/>
        <w:t>돛</w:t>
      </w:r>
      <w:r>
        <w:rPr/>
        <w:t>ഊ††</w:t>
      </w:r>
      <w:r>
        <w:rPr/>
        <w:t>댠††††††††††††﫺‶〱</w:t>
      </w:r>
      <w:r>
        <w:rPr/>
        <w:t>ⴳ</w:t>
      </w:r>
      <w:r>
        <w:rPr/>
        <w:t>㤳</w:t>
      </w:r>
      <w:r>
        <w:rPr/>
        <w:t>ⴷ</w:t>
      </w:r>
      <w:r>
        <w:rPr/>
        <w:t>㌴㌠﫺††††††††††††††₳</w:t>
      </w:r>
      <w:r>
        <w:rPr/>
        <w:t>ਠ†₳††††††††††††††††††††††††††††††††††††</w:t>
      </w:r>
      <w:r>
        <w:rPr/>
        <w:t>돛</w:t>
      </w:r>
      <w:r>
        <w:rPr/>
        <w:t>ഊ††</w:t>
      </w:r>
      <w:r>
        <w:rPr/>
        <w:t>샄쓄쓄쓄쓄쓄쓄쓄쓄쓄쓄쓄쓄쓄쓄쓄쓄쓄쓄쓄쓄쓄쓄쓄쓄쓄쓄쓄쓄쓄쓄쓄쓄쓄쓄쓄쓙</w:t>
      </w:r>
      <w:r>
        <w:rPr/>
        <w:t>ਠ†††????????????????????????????????????ഊ⃚</w:t>
      </w:r>
      <w:r>
        <w:rPr/>
        <w:t>쓄쓄쓄쓄쓄쓄쓄쓄쓄쓄쓄쓄쓄쓄쓄쓄쓄쓄쓄쓄쓄쓄쓄쓄쓄쓄쓄쓄쓄쓄쓄쓄쓄쓄쓄쓄쓄쒿</w:t>
      </w:r>
      <w:r>
        <w:rPr/>
        <w:t>ഊ₳†††</w:t>
      </w:r>
      <w:r>
        <w:rPr/>
        <w:t>䅮礠慮搠䅌䰠瑨攠乥眠剥汥慳敳⁷楬氠扥⁁癡楬慢汥⁡琠䅎夠暑勺⁄楳瑲漠†₳?</w:t>
      </w:r>
      <w:r>
        <w:rPr/>
        <w:t>ਠ</w:t>
      </w:r>
      <w:r>
        <w:rPr/>
        <w:t>샄쓄쓄쓄쓄쓄쓄쓄쓄쓄쓄쓄쓄쓄쓄쓄쓄쓄쓄쓄쓄쓄쓄쓄쓄쓄쓄쓄쓄쓄쓄쓄쓄쓄쓄쓄쓄쓄</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