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ܰ����߲�� ߰��߱� ������� ߲����������߲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����������߲� ����� �������� ����������� � �����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ݱ������ ��߰����ݱ</w:t>
      </w:r>
      <w:r>
        <w:rPr/>
        <w:t>���� ���߱���� ������������� �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ޱ���� ܲ��������ޱ��� ����� ���������������������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ݲ</w:t>
      </w:r>
      <w:r>
        <w:rPr/>
        <w:t>�������߲����� ܱ���� �����ܱ��� ���������������ܱ���� � 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ݲ</w:t>
      </w:r>
      <w:r>
        <w:rPr/>
        <w:t>���������߲��������� ����������  ������߱� ���������� � 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޲</w:t>
      </w:r>
      <w:r>
        <w:rPr/>
        <w:t>����������߱������� ����������� ��������� ��������� �� 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߲�����ܰ�������������߱����              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߲�����߰���������������� ������ ����������߲��</w:t>
      </w:r>
      <w:r>
        <w:rPr>
          <w:rtl w:val="true"/>
        </w:rPr>
        <w:t>ޱ</w:t>
      </w:r>
      <w:r>
        <w:rPr/>
        <w:t xml:space="preserve">������        </w:t>
      </w:r>
      <w:r>
        <w:rPr/>
        <w:t>v4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߲���������       ���ܱ����� 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����������������� 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The Final VirtualBBS FileLister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/Internal Support will be add to anyone who Programs 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ities for CyberList! If you want to Read Technical Info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: If you are Running Version 6.14a of VirtualBBS Systems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/C command to overcome any compatibl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Utility/Script Name � CyberList v4.5o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Release/Programmed by � CyberTron of Neon Sins BB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Free!: Call Neon Sins [601-393-7343] and get a Free RegKe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will have a Door on my board that will allow you to create a key fo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BBS online, and let you download it! First call! The key will hav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expire date of 1 month, unless you register.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Quick Look at the Features �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ulti-Batching Transfers, Tag and Untag files..By Pressing the Spa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ursor Controlled Keys, ANSI and Extended ASCII Character Translato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Extended ASCII View Mode (K-Rad) � Added because of a Request.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ulti FILENAME View Modes, Aligned and Unaligned from the filename t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xtentions..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Fast Searching � 100% faster than VBBS's! CL uses Assembler! not Q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Fast FileListing, Record Accessing.. Some done in Assembl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Very Graphical User Interface, Beats the old VBBS Listing Style.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Very Configurable Command Line Parameter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ultiLine FILE_ID.DIZ Description IN THE LISTING!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When Tagging Files Instead of Checking the database for the Fil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ing Off-line or On-Line, Cyberlist will Look for the file instead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cause sometimes You can have a File OFF-LINE and it still be ther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or Downloading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redit/Ratio Checking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Database Error Checking.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nline Virus Scanning! For Users Who feel unsafe about a file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View Within Archives, Read Files, View ANSI's, Cursor Controlled!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RC/File Checking ONLINE! The user can select any file for CRC Check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Request Manager! Emails the sysop if a User Request file(s)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Installing CyberList �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: 386/33+ (Recommanded for Single Node Usage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586/90+ (Recommanded for MultiNode Usage)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: VBBS v7.00+ (Works w6.14a READ ABOUT Command Switch /C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ssil: Requires the presence of a Fossil Driver (2 Supported)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BNU:  This is the one I use!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X00:  Have been informed that this Fossil works bes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: Windows v3.1/Workgroups � DOS v3.33+ (works fine in these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S/2 v2.x+/Warp (Ran Across Problems, will compile os/2 soon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Windows 95 � Untested! Email me if it works great.. or not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lent: This program is pretty difficult to setup, due ONLY to the fa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That VBBS was never made to support an external filelister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o we just had to figure a way out.. so I'm warning you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You might run across some problems if you dont know VBBS th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well.. But it is overall worth the trouble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</w:t>
      </w:r>
      <w:r>
        <w:rPr/>
        <w:t>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:    Copy all of these files into your *TEXT* VBBS Directory   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[ Default Directory: \VBBS\TXT ]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"�" = Not Required ANSI � CyberList will use built in Graphic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TTOP  .CL  � Batch Menu TOP Ansi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TBOT  .CL  � Batch Menu Bottom Ansi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CSCN .CL  � ANSI to be displayed when CRC Scanning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VSCN .CL  � ANSI to be displayed when Virus Scanning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EFILETOP.CL  � Extended File Top [When using /E Parameter]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RFILETOP.CL  � Regular File Top ANSI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SFILETOP.CL  � Searching File Top ANSI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FILETOP.CL  � New Scanning File Top ANSI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FILEINFO.CL  � Displayed when user Selects File Information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DLTIME.CL  � Displayed if the User doesn't have enough DL Time.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LOWCREDS.CL  � Displayed if the user has Low Credits when tagging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</w:t>
      </w:r>
      <w:r>
        <w:rPr/>
        <w:t>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:    Copy all of these files into your *MAIN* VBBS Directory   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[ Default Directory: \VBBS ]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SCAN.DAT  � File Contains Data for the Display of CRC/Virus Scan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YBERLST.EXE � Main Executable.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CLIST.PAL � Colors! CyberList's Color Scheme..  This can be Edite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</w:t>
      </w:r>
      <w:r>
        <w:rPr/>
        <w:t>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:    Copy all of these files into your *V/SCRIPT* Directory    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[ Default Directory: \VBBS\V ]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"�" = Within these scripts are Varibles! Configable CL Vars! Edi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</w:t>
      </w:r>
      <w:r>
        <w:rPr/>
        <w:t>and change! view the scripts to see what features you can do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CLBD.V    � CyberList's BatchDownload Maintence Script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NOTE: There is a PATH Specified in this script,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ight wanna change it around to conform with your BB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R_CLBM.V    � CyberList's Batch Menu Script (Runs Batch Menu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R_CLLT.V    � CyberList's FILE List Script (Lists files..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R_CLNF.V    � CyberList's NEW Files Script Replacemen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R_CLFF.V    � CyberList's File Find Script Replacemen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CLRT.V    � Cyber Realiy's Universal Return Script!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Edit your Language File: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(1) Search for String #25 � Part 1 of FB Prompt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(2) Add !CR_CLRT to the Top of the Prompt Desig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(3) Save and Compile Strings.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</w:t>
      </w:r>
      <w:r>
        <w:rPr/>
        <w:t>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: Edit your FILES Function Block Located in your V/Script Dir..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�������������������������������������������������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If you are Running all Default VirtualBBS Listing Stuff then Remov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all of these Commands from your files Function Block.....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[Your Setup might look similar to this so this is just an example]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 001 1 LISTFILES^   � Remove! Delete this line.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 001 1 NEWFILES     � Remove! Delete this line.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 001 1 FINDFILES    � Remove! Delete this line.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 001 1 BATCHDL      � Remove! Delete this line.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 001 1 DOWNLOADFILE � Remove! Delete this line.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Now Below Add these Commands in your FILES Function Block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 </w:t>
      </w:r>
      <w:r>
        <w:rPr/>
        <w:t>The Command for the user to press to execute comman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������� </w:t>
      </w:r>
      <w:r>
        <w:rPr/>
        <w:t>Security Level to Access this command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 ����� </w:t>
      </w:r>
      <w:r>
        <w:rPr/>
        <w:t>2 = Run Script [Do not put anything else]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:  :  : ��� Script to be Ran! [MAKE SURE YOU COMPILE THESE!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 #  # #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 001 2 CR_CLLT     [This Lists the Files]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 001 2 CR_CLNF     [This is the NEW Scanning Script]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 001 2 CR_CLFF     [This is the File Find Script]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 001 2 CR_CLBM     [This is the Batch Menu...]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 001 2 CR_CLBD     [This runs anykinda of Download Maintence]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Example Command Lines 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YBERLST.EXE /D:CR_CREW.DAT /F:C:\FILES\CR\SCRIPT /P:1 /L /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Loads Database CR_CREW.DAT, Looks in the Directory of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\FILES\CR\SCRIPT for the Files and uses Channel #1 in the CHANNELS.CF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Aligns the Filenames.. Using FILE_ID as Descriptions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ick Description of Some of the Parameters �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V � Turns on 50 Line Sysop Mode Automatically.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Not recommended in DesqView!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K � Turns the Sysop Status bar OFF! (Its automatically on..)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L � Align FileName from Filename Extentions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arameter will Seperate the Filename from the Extention.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xample, the Filenames would look like this.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VBBS612 .ZIP With...     VBBS612.ZIP Without..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TILS   .ARJ             UTILS.ARJ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MPA50  .ZIP             CMPA50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C � If you are Running VBBS 6.14a then run this parameter to an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new file scanning or Text Searchign Script you hav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his will make it compatible..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P � Channel Number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When you run VBBS you type BBS 1, well instead of typing BB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e the /P:1 in cyberlist, example if you type BBS 4 the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e /P:4 .. Very Simple Idea .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! � Local Mode / Debug Mode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_DEBUG.LOG  : Will be Created in your MAIN Di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his will help me out if you have any problems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D � Database file Name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e this to access the FILE Databases, example if you have a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directory called VirtualBBS Scripts and Utils and in VCONFI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he Database is called VBBSU_S.DAT then use the /D Paramete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like. Must end in .DAT!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/D:VBBSU_S.DAT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F � File path to Files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e this along with your /D Parameter, Use the Example abov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ay your files were in a Directory of C:\VBBS\FILES\SCRIP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hen use the /F Parameter like..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nding with a "\" does not matter..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/F:C:\VBBS\FILES\SCRIPT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S � String Searching or Description Searching.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e this when you want to Search for Certain Text within a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tring. Might wanna make a copy of the Listing Script and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dd a command on the files menu for Searching! For Users to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arch for Files with.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Now to search a SINGLE! Directory use /S:[Topic DB Letter]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xample: /S:I [Searches the I Database]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M � MultiLine Descriptions!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New Added Feature, You can now have FILE_ID.DIZ in the Listin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omething VirtualBBS has never had up until v7.o and CyberList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VBBS 7.o does not Orginize the FILE_ID.DIZ, its basically Slopp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on the Screen, Cyberlist will keep the DIZ Aligned with the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Names. Also, if a File DOES NOT! Have a FILE_ID.DIZ Descrip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Then Cyberlist will use the Single Line Description, of the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Nice eh? Also if your Using /K Parameter it Also Restrings th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FILE_ID Text.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E � Extended ViewMode/Listing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View Files with Extended Information, the Description,FileDat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file size are Removed and replaced with File Credit Cost, Xfer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Who uploaded it, and File Status (Online/OffLine). This Fil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tatus Does NOT do a File Check this is entirely what VBBS Say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Whether online or offline. This will override Parameter /M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[Idea was Taken from ViSiON/2 v[Old..]:)]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U � UserLoading!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xample Usage /U:1 - Loads up User#1, which would be The Sysop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B � BatchMenu (Solo!)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uns the Batching Menu Alone, without CyberList. Use if you wan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 Batching Menu for the User without having to Go thru Cyber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/N � New Files Scanning (Scans all file areas!)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sing the Callers LAST Call Date Set in the VBBS UserFile,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yberList will then Scan for Files in the Current File Area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(There is Age and Security Checks) and show files with a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Greater Date then the Current Users Date.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Now to search a SINGLE! Directory use /N:[Topic DB Letter]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xample: /N:I [Searches the I Database]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COMMAND LINES Can go in ANY order, doesn't Matter whats first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s second..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Sysop Command Buttons 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1  � Credit Maintence Menu!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2  � Sysop's 50/Line mode User Status Screen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This is NOT GOOD for DesqView Users! Runs good with Window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10 � Drops Carrier on User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Sorry, more on the way.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Sysop Status Bar �����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 the Bottom of Some Screens, you'll get a Sysop Status Bar, here i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nformation it tells.. In Order of the Status Bar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, Credits in Account, Security Level, DL'd K, DL'd Files, Last Call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reating Alternative ANSI Screens 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NSI's must REMAIN in your TEXT Directory, or Cyberlist won't find'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he ANSI Files are *NOT* Required by Cybelist, if it can't find'e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ll use its internal Screens instead..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</w:t>
      </w:r>
      <w:r>
        <w:rPr/>
        <w:t>FILEINFO.CL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not all that hard to do, anyone who's had experience with Foru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cks will know this by heart. First of all, Create your ANSI that you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use. 2nd you will have to Add Varibles inside your ANSI bu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NOT add them as you draw your Screen, draw out your screen first,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t it in ANIMATION Mode, then ADD your Varibles.. If your ANSI is n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Layered" by the Varibles then the results could be Screwed up ANSI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y. I have encluded a Simple/Quick Drawn ANSI that you can use i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like, but here are the FILEINFO.CL  Varibles that you can use.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F# � The File Number                %CT � File Cost (Credits to DL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FN � Full File Name..               %FD � Time Stamp of the Fi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FS � File Size                      %DC � Description             *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UL � Who Uploaded the file          %XT � Download Time.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ST � File Status [Off or On-Line]   %#D � Number of Downloads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The Description is Centered, be sure to make your ANSI were the desc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ll somewhere be at the far left of the screen..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ore Varibles and More Definable ANSI's will be on the way.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ical Information.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Created by CyberList!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BATCHR.(Port/Node Number) � (Batching)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</w:t>
      </w:r>
      <w:r>
        <w:rPr/>
        <w:t>CyberList Creates this file when someone Tags a file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It Stores what they have Tagged, it stores up to 25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files. Here is the Record Structure for this File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I WILL Add External Support to anyone who Program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Utils, or Scripts for CyberList!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BatchRec = Record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FileName : String[12]; {Name of File}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FilePath : String[50]; {Path to Files}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Uploader : String[40]; {Name/Alias Of File Author}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Size : LongInt;    {Size of the File}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Credits : Integer;    {Cost/Credits of the File}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End;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BATCHT.(Port/Node Number) � (Downloading)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</w:t>
      </w:r>
      <w:r>
        <w:rPr/>
        <w:t>CyberList Creates this file when someone Selects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ownload, It stores the Path and Filename of the fil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Being Sent. So DSZ, or any protocol can read thi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nd Send the correct files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FILERQ.(Port/Node Number) � (Requesting)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</w:t>
      </w:r>
      <w:r>
        <w:rPr/>
        <w:t>Cyberlist creates this file when someone requests 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File, The VERY TopLine is the users Handle, and lin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fter that are the filenames that the user requests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s Created by CyberList!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$READ.(Port/Node Number) � (File/Extract Viewing)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</w:t>
      </w:r>
      <w:r>
        <w:rPr/>
        <w:t>Created when user extracts a file within an Archiv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nd wishes to view that file!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Questions and Answers 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ot a Question? I'll answer it.. And Add it here.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When searching, I enter file*.* in the Search Critiera! And it does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ork? or no files come up! even if they have the file spec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When CL Searches, it only searches for Text! not file specs.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is is soon to change, tho.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I run VBBS 6.14 and my new scan and Text Scan dont work!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Read about the /C Parameter! Also Check All Scripts and Change th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$Do_You_Run_VBBS_Version_614 = "No" to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$Do_You_Run_VBBS_Version_614 = "Yes"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nd recompile those scripts.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I cannot list the files FILE_ID.DIZ!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Make sure your using /M parameter, and Using FILE_ID.DIZ Desc: i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ot a Register Only Feature now, all Non And Registered BBS's ca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se this feature!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I wanna register, but dont wanna pay the money.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Maybe I'll give it to you! Call me up, offer an exchange and I migh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go for it? Like Exchange of a Reg for Reg (if you are an author o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me kind of Program!)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All my Files are Showing OffLine!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Well this has happened to a couple of people, if you are using som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urce modifications by Modern Apollo then this is probably the prob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 the Execute Script, there is a Varible that stores the Databa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ath also known as $DBPATH, now with Modern Apollo's Source mods th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moves this, and makes it into an MCI Code..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My Reg Key isn't working anymore.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Well I changed it around a bit.. Call Neon Sins and Get an Update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ey..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I'm having Major Probs with CR_CLIST.PAL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CyberList Reads this palette file, line by line and some of the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sk ONLY for a single character, well.. if you have put 2 or mor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hars in one of these spots, then theres a problem.. Also, there ar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me lines that require specific amount of Lenghtage, and if its to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hort, or too Long.. That will really screw things up.. If you 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ving problems with something you just changed, change it back an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eep playing with it until you get it right! :) or Write me.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 When Cyberlists exits back to the BBS the databases reset back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first database, topic #1..??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 Well, before CyberLists Shells out, a script writes down what DB,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 DB Number your in, and runs CyberList.. When you Exit back th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ript that is in the Language file (Above String #25) is suppose t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tect this file, open it (If its there) and read the DB, and Su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B Number and set it to them before showing the rest of the prompt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fore jump them BACK into the orignal Topic and SubTopic b-4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person ran CyberList! If you are having Problems, check out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turn script, I have it pretty well labeled.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Writing the Author � CyberTron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 You can only Write me by! Calling Neon Sins.. I have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</w:t>
      </w:r>
      <w:r>
        <w:rPr/>
        <w:t xml:space="preserve">no connections to VNET, no connections to INET, none!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</w:t>
      </w:r>
      <w:r>
        <w:rPr/>
        <w:t xml:space="preserve">Usually Down from: 1am - 5am [Cad/Tracing Hours]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</w:t>
      </w:r>
      <w:r>
        <w:rPr/>
        <w:t xml:space="preserve">Call Neon Sins: 601-393-7343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or use DIRECTMail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    </w:t>
      </w:r>
      <w:r>
        <w:rPr/>
        <w:t>Registering CyberList    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Registering CyberList will Enable you to have Search/New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</w:t>
      </w:r>
      <w:r>
        <w:rPr/>
        <w:t xml:space="preserve">Scanning of Databases. And will Remove that stupid lame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</w:t>
      </w:r>
      <w:r>
        <w:rPr/>
        <w:t xml:space="preserve">nag after quitting CyberList. Didn't wanna do this but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CyberList has been a Long Project for me, I started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Back in August 1994 on The First Version which was a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Script. Was Slow, Sluggish, and Limited abilities.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And with the increase of Virtual Users Stealing Ideas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Code with a Vscript Decompiler, which is REALLY Lame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(To those who do it). I Moved it into an .EXE ....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If you wish to register, Send $25 to ..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</w:t>
      </w:r>
      <w:r>
        <w:rPr/>
        <w:t xml:space="preserve">8367 Whitehead cove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</w:t>
      </w:r>
      <w:r>
        <w:rPr/>
        <w:t xml:space="preserve">Southaven, ms 38671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</w:t>
      </w:r>
      <w:r>
        <w:rPr/>
        <w:t xml:space="preserve">c.houston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</w:t>
      </w:r>
      <w:r>
        <w:rPr/>
        <w:t xml:space="preserve">Cyber Reality Members: Get Free LifeTime Keys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</w:t>
      </w:r>
      <w:r>
        <w:rPr/>
        <w:t xml:space="preserve">Utility Authors      : Will exchange Reg for Reg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</w:t>
      </w:r>
      <w:r>
        <w:rPr/>
        <w:t xml:space="preserve">If I find your Prog. Usefull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</w:t>
      </w:r>
      <w:r>
        <w:rPr/>
        <w:t xml:space="preserve">Beta Testers         : Get Free Keys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</w:t>
      </w:r>
      <w:r>
        <w:rPr/>
        <w:t xml:space="preserve">(Limited to 5 Betas)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Or Contact me!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Registered Features..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Searching � Searches within DIZ's for Text Defined by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</w:t>
      </w:r>
      <w:r>
        <w:rPr/>
        <w:t xml:space="preserve">the user. Searches ALL Areas or One Topic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</w:t>
      </w:r>
      <w:r>
        <w:rPr/>
        <w:t xml:space="preserve">Area!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New Files � Will do a Topic wide or Single Topic scan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</w:t>
      </w:r>
      <w:r>
        <w:rPr/>
        <w:t xml:space="preserve">for New files!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�     ��� �  �  ����������  � ������������ �   � ���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 ��  � � ����� � ��� �    </w:t>
      </w:r>
      <w:r>
        <w:rPr/>
        <w:t>۲ ������ �    �� ����� � �  �  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 �</w:t>
      </w:r>
      <w:r>
        <w:rPr/>
        <w:t>۲ ��۲� �۲ ������ܰ���۲ �����   ��۲��� ��� ����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 xml:space="preserve">۲� �۲� </w:t>
      </w:r>
      <w:r>
        <w:rPr/>
        <w:t>|�� �</w:t>
      </w:r>
      <w:r>
        <w:rPr/>
        <w:t xml:space="preserve">۲�� </w:t>
      </w:r>
      <w:r>
        <w:rPr>
          <w:rtl w:val="true"/>
        </w:rPr>
        <w:t>ݲ�������߰  �ݲ����� ��  ��޲��� ��</w:t>
      </w:r>
      <w:r>
        <w:rPr>
          <w:rtl w:val="true"/>
        </w:rPr>
        <w:t>| ���� ����</w:t>
      </w:r>
      <w:r>
        <w:rPr>
          <w:rtl w:val="true"/>
        </w:rPr>
        <w:t>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 xml:space="preserve">ݲ�   ߱� </w:t>
      </w:r>
      <w:r>
        <w:rPr>
          <w:rtl w:val="true"/>
        </w:rPr>
        <w:t xml:space="preserve">:�  </w:t>
      </w:r>
      <w:r>
        <w:rPr/>
        <w:t>۲</w:t>
      </w:r>
      <w:r>
        <w:rPr>
          <w:rtl w:val="true"/>
        </w:rPr>
        <w:t>��� ݱ ޲� ��� � �ݱ ޲  ��ݱ ��޲��� ��</w:t>
      </w:r>
      <w:r>
        <w:rPr>
          <w:rtl w:val="true"/>
        </w:rPr>
        <w:t>: ���   ���</w:t>
      </w:r>
      <w:r>
        <w:rPr>
          <w:rtl w:val="true"/>
        </w:rPr>
        <w:t>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 xml:space="preserve">ݱ        �   </w:t>
      </w:r>
      <w:r>
        <w:rPr/>
        <w:t>۱</w:t>
      </w:r>
      <w:r>
        <w:rPr>
          <w:rtl w:val="true"/>
        </w:rPr>
        <w:t>��� ��   ��   �� �ݰ ޲  ��ݰ ��ޱ���  �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 xml:space="preserve">ݰ          � </w:t>
      </w:r>
      <w:r>
        <w:rPr/>
        <w:t>۰</w:t>
      </w:r>
      <w:r>
        <w:rPr>
          <w:rtl w:val="true"/>
        </w:rPr>
        <w:t xml:space="preserve"> �  </w:t>
      </w:r>
      <w:r>
        <w:rPr>
          <w:rtl w:val="true"/>
        </w:rPr>
        <w:t>:  �������</w:t>
      </w:r>
      <w:r>
        <w:rPr/>
        <w:t>۲</w:t>
      </w:r>
      <w:r>
        <w:rPr>
          <w:rtl w:val="true"/>
        </w:rPr>
        <w:t xml:space="preserve"> ��  ޲  ���   � �  � �          ����</w:t>
      </w:r>
      <w:r>
        <w:rPr/>
        <w:t>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   ��� ��  </w:t>
      </w:r>
      <w:r>
        <w:rPr/>
        <w:t>:� �</w:t>
      </w:r>
      <w:r>
        <w:rPr/>
        <w:t>۱�   �  �</w:t>
      </w:r>
      <w:r>
        <w:rPr>
          <w:rtl w:val="true"/>
        </w:rPr>
        <w:t>ݰ ��  ��ݰ  �    � ��     ��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۱�    ����  �  � �۲      </w:t>
      </w:r>
      <w:r>
        <w:rPr/>
        <w:t>:�</w:t>
      </w:r>
      <w:r>
        <w:rPr>
          <w:rtl w:val="true"/>
        </w:rPr>
        <w:t>ݲ ��  ��ݲ ��    �޲�    ܱ</w:t>
      </w:r>
      <w:r>
        <w:rPr/>
        <w:t>۰</w:t>
      </w:r>
      <w:r>
        <w:rPr>
          <w:rtl w:val="true"/>
        </w:rPr>
        <w:t xml:space="preserve"> 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۲��  ����         �������ܳ���� �����   �� </w:t>
      </w:r>
      <w:r>
        <w:rPr/>
        <w:t>:  ��</w:t>
      </w:r>
      <w:r>
        <w:rPr/>
        <w:t>۲  ܱ��۱ 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۱ �  ���۲��� � �   � �         ۲����         ��  �  � � �߱���۲  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  ������     ������  ���������۱�    ����������   �������     �����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                                                               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������ � �   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� ����  � ��  � ����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 �      ����� �� � �� �����    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wn: from 1am - 5am [Net calling/Inet/Networking/Raytracing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          </w:t>
      </w:r>
      <w:r>
        <w:rPr/>
        <w:t>NewUsers: 601-393-7343 [Local 2 901]        �  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K/US Demos � 300+ NEW Demos from ASM/TP/Wi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Music Files 500+ S3M/669/MTM/MOD [NEW 94/95 Releases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usic Players � Compossers � Trackers �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Cyber Reality Crew HQ � Distro Site � Programming Request S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VirtualBBS Support Board [Scripts/Utilitie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  </w:t>
      </w:r>
      <w:r>
        <w:rPr/>
        <w:t>2.x Gigs � Pentium 100/WorkStation � USR 28.8 Dual v34     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