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� ���    �  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�� ��  ��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�   �  ���   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� ��  �� �  �  �� � �  �     </w:t>
      </w:r>
      <w:r>
        <w:rPr/>
        <w:t>WoW.... LooK CYBeRTR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����    �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 ��� ������� ���     ����� ����  ��� �������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 ��� ��� ��� ���      ���  ����� ��� ��� ���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</w:t>
      </w:r>
      <w:r>
        <w:rPr/>
        <w:t>ܱ߱�� ����    ���      ���  ���ܱ߱�� ����    ����߱�  �ܱ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</w:t>
      </w:r>
      <w:r>
        <w:rPr/>
        <w:t>߲��� ��� ��� ��� ���  ���  ��� ߲��� ��� ���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 ���� ������� ������� ����� ��� 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Utility/Script Name � Kickin Oneliners v1.oo�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lease/Programmed by � S��d�� of THe WiLD SiDE ][ BB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 </w:t>
      </w:r>
      <w:r>
        <w:rPr/>
        <w:t>History of Kickin Oneliners  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���������������Ŀ                 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� Version 1.oo� ��                 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���������������</w:t>
      </w:r>
      <w:r>
        <w:rPr/>
        <w:t xml:space="preserve">ͼ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��������������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� </w:t>
      </w:r>
      <w:r>
        <w:rPr/>
        <w:t xml:space="preserve">The very, very, very first release to go public.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</w:t>
      </w:r>
      <w:r>
        <w:rPr/>
        <w:t xml:space="preserve">No known bugs at this time.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Quick Look at the Features �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Arrow Key Support for selections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ool ANSI interface with scrollable Oneliner text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upports 15 Oneliners to be written in datafile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The ability to be ran from a FB or from another script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Foul Language checking. (Sysop Defineable)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ow to Use this Program 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iles Included ��������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OD_OL10.ZIP � Kickin Oneliners Script with support of the Curser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</w:t>
      </w:r>
      <w:r>
        <w:rPr/>
        <w:t>Movement source modification by CyberTron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R_OL10.ZIP � Kickin Oneliners Script without support of the Curs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</w:t>
      </w:r>
      <w:r>
        <w:rPr/>
        <w:t>Movement source modification by CyberTron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OL10.DAT � Pre-made database file for Kickin Oneliners.  Thi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</w:t>
      </w:r>
      <w:r>
        <w:rPr/>
        <w:t>file is sysop editable so that the sysop who runs th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</w:t>
      </w:r>
      <w:r>
        <w:rPr/>
        <w:t>script can define his or her own foul words to bar fro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</w:t>
      </w:r>
      <w:r>
        <w:rPr/>
        <w:t>the script.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OL10.CUS � Pre-made cussword check file for Kickin Oneliners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ILE_ID.DIZ � Script program description fil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R_OL10.DOC � What you are reading right now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etting up ������������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do not have a copy of the Cyber Reality Cyber Mod Curser Movemen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't worry, you can still use this script.  However, if you do hav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ber Mod Curser Movement,  BOY!!!..  Are you in for a treat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ecide what version of Kickin oneliners you are going to be able t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.  If you do not know I will tell you how to find out.  If you d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 have a copy of the Curser Movement Cyber Mod stated above, you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oard will lock up if you try to use the version in MOD_OL10.ZIP.  If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r board locks up, it is obvious that you do not have a copy of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yber Mod yet.  If any of this happens to you then you will have to us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version SCR_OL10.ZIP also included in this archive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fter you have decided what version you are going to use, put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R_OL10.COD and CR_OL10.LIT files into your \VBBS\V directory o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ever you keep your scripts at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ut the file CR_OL10.DAT into your main \VBBS directory.  This i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e-made datafile for the script to read.  If by some chance you d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 wish to use this datafile, it is o.k.  Kickin Oneliners will star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om scratch and make its own as users enter oneliners into the data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ase.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ut the file CR_OL10.CUS into your main \VBBS directory.  This i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ta file that Kickin Oneliners will read to check for those word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 the sysop may not want to appear on his or her system.  This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be edited by the sysop to take away pre-defined words or if so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sired, add more words to its vocabulary.  You may want to be carefu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 what words that you define in this file for the simple reason tha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ickin Oneliners will read the whole line as one big word.  Here i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 example of how it works with the word SUCK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f you add the word SUCK to the Kickin Oneliners vocabulary, you wi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get the following result: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Oneliner:  This program doesn't suckatall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The above oneliner would be kicked out of the system because of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act that the single word SUCK is in the Kickin Oneliners datafile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ven though it appears to be written as a single word.  So if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dit the datafile, put yourself in your users shoes and try to figu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ut what they might write in a oneliner that would be kicked out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f you would like to run this script from another script, just includ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following lines somewhere in the script that you want this scrip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n from: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&amp; CR_OL10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ALL CR_OL10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will include the script into the code of the script that you ar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lling it from.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f you would like to run this script from a function block, just ed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function block file that you wish to run this script from t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flect something like this: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O 001 2 CR_OL10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at is all there is to it....   Have fun...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Writing the Author � S��d��  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                  ��������������Ŀ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                  �  VirtualNET  ��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��������������</w:t>
      </w:r>
      <w:r>
        <w:rPr/>
        <w:t xml:space="preserve">ͼ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   �������������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</w:t>
      </w:r>
      <w:r>
        <w:rPr/>
        <w:t xml:space="preserve">VirtualNODE � 133461o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  </w:t>
      </w:r>
      <w:r>
        <w:rPr/>
        <w:t>Final Words From S��d��    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                                  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If you have any bug reports or suggestions, please send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</w:t>
      </w:r>
      <w:r>
        <w:rPr/>
        <w:t xml:space="preserve">them to me at the above VNET address.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The reason that I have not put ASCII support into this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script is because ASCII is for the dinosaur ages.  This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is 1995,  Color is in and is kickin so.........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If ASCII emulation is detected by this script.  It will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not run...  Simple as that..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� </w:t>
      </w:r>
      <w:r>
        <w:rPr/>
        <w:t xml:space="preserve">Decompilers �����������������������������������������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Anyone who decompiles this script must be a real lamer.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If it just so happens that you have to decompile this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script.  Please do not re-release any of the code that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I have written under your name.  This sucks and it is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uncalled for.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�      H     �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۲� ����� ۲� ۲�     ۲� �     ۲� ��  ۲� ۲� � 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��  ��      ��  ��    ��  ��� ��  ��  �� ��  ���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 � � � �     � � ��    � � ��  � � � � �� � � ��     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  ��      �� ��     ��     � �  �� ��  �� �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>ܱ� ���     ��� ��    ��� ��  ܱ� ��� �� ���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 ��� ��  ��� ��        ��� ��� ��� �� ��� ��   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 ����  �۲ �۲ ��� �۲ ��    �۲ ��� �۲ �۲ �� �۲ ���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۲� � �   ۲� ۲� ��  ۲� �     ۲� ��  ۲� ۲� �  ۲� ��   </w:t>
      </w:r>
      <w:r>
        <w:rPr/>
        <w:t>VBB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��   </w:t>
      </w:r>
      <w:r>
        <w:rPr/>
        <w:t>The MAX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   � </w:t>
      </w:r>
      <w:r>
        <w:rPr/>
        <w:t>CR Programming Site       � 334 � 666 � 8o98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</w:t>
      </w:r>
      <w:r>
        <w:rPr/>
        <w:t>CR Member Board           � Sysop � Stryde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</w:t>
      </w:r>
      <w:r>
        <w:rPr/>
        <w:t xml:space="preserve">CR Distribution Site      � LD Callers Welcome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۲    � </w:t>
      </w:r>
      <w:r>
        <w:rPr/>
        <w:t>CR Tech Support Site      � Auto LD Upgrader        �� � � � CR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</w:t>
      </w:r>
      <w:r>
        <w:rPr/>
        <w:t>VBBS Script Distribution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</w:t>
      </w:r>
      <w:r>
        <w:rPr/>
        <w:t>VBBS Script Programming Sit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</w:t>
      </w:r>
      <w:r>
        <w:rPr/>
        <w:t>ACiD/IcE/RELiC/TRiB ART Packs and Mor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