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Account Checker v4.23 - Copyright (c) 1994, Richard Gl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ired by Chris Uzdavinis' original DUPEACC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Ac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Acct is a utility that will scan your userfile wheneve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, looking for accounts with the same real name, phone numb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and password.  Upon finding a possible duplicate accou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he SysOp with a report of it's findings and email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m of the problem and demanding an explanatio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to work to its full potential, you SHOULD have the CBV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the users at least enter the correct phone numb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BV being installed, there is no way to en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provides is correct, and as a result, DupeAcct may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duplicate accounts.  DupeAcct can also be option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TWIT" the new users, as well as the new users and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that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DUPEACCT is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DUPEACCT.EXE and DUPEACCT.CFG files into your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the DUPES.V file into your V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dit the DUPES.V File.  In the DUPES.V file, there is a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s like the following.  Change the "E:\VBBS\" to reflect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upeDir = "E:\V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omewhere near the beginning of your START.V, before any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user,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dupes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Change to your VScript Directory, run "VCOM START.V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the DUPEACCT.CFG file.  Instructions on editing the DupeAc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mbedded in the DUPEACCT.CFG file itself.  All of the DupeAc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also outlined below, in the section "The TW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UPEACC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stallation Complete!  DupeAcct will now scan each of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og on the next time, and it will also scan every new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your system.  There is no need to run DupeAcct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user on your BBS, as they will eventually be detec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n.  If you do wish to have a basic listing of possibl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before anyone logs on however, the utility DupeList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peAcct archive, or available separately)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UPES.V file makes use of FLAG (not Access Flag, but FLAG)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lag "D" is currently in use by your syste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dit the DUPES.V file.  look for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dupe = $flags instr d".  Change the "d" to another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urrently in use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Acct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Acct v4.23 doesn't need to be run from a scrip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cript and installation instructions above will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duplicate accounts.  If you wish to check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ly, or if you wish to devlop your own scrip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Acct, the command-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ACCT 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must ALWAYS immediately follow the DUPEAC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nfiguration options are determined from the DUPEAC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plicate Accou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looks something like the message contained in EXAMPLE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any new users who have duplicate accounts.  This messag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s to them that what they are doing is wrong, and tha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sysop.  It informs the user of what problems were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se detections mean.  It will NOT inform the user of any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, for obvious security reasons, but it WILL list us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in the "Possible Dupes" section of the email.  It also i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f they have been "twitted", and that the sysop has been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witted users (besides the current user) receiv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something like EXAMPLE2.MSG.  This message simply explains wh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was reduced, and instructs them to contact the sysop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 that the Sysop receives looks something like the EXAMPLE3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t  simply lists the  New User's  Information, follow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account information, so that the sysop can decid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uped accounts  are truly duplicates.   Any informa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s being duped is highlighted in RED in the report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easily find this  information.  Passwords are  comp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 for  the sysop's personal  information, to help  cu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duped accounts.  The  majority of "Suspiciou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" are nothing but a coincidence, and should gener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rocedure will install DupeAcct v4.23, but it will jus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.  DupeAcct v4.23 gives you the power to customiz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to new users as they log in.  DupeAcct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customize who the Duplicate Account Report is sent t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dvanced TW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Us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message sent to users looks something lik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EXAMPLE1.MSG, included in this archive.  Only th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 each user will be displayed, and the "Problem #"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ed accordingly.  Virtually every bit of text in this emai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through the following files, which are located in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irectory.  All files are plain ASCII text (with optional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or ANSI codes).  Blank lines will be stripped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to be added, place a semicolon ";" by itself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TRO.MSG - Introduction "There are problems with your ac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HNDL.MSG - Displayed if Duplicate Handle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AME.MSG - Displayed if Duplicate Real Nam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PHON.MSG - Displayed if Duplicate Phone Numb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TWIT.MSG - Displayed if User was "twitted"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ACCT.TAG - Tagline "Sysop has been not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isor lines, and the list of duplicate account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the message sent to the current us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Acct set up to give "Twit" access to the duplicate accoun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current user's account (see below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witting"), DupeAcct will send a message that looks something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tained in EXAMPLE2.MSG to all of the additional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"twitted".  This message can also be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ALLT.MSG - Displayed to ALL "twitted"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ACCT.TAG - Also appended to "twi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SysOp Report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port that looks something like the messag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3.MSG is always sent to the local sysop, if a duped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.  However, Carbon-Copies can be automatically crea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SysOps, or whoever you want to have the information, can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done through a file called DUPELIST.REP, which resi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BS Data Directory.  The file is simply a list of people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,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name&gt; #&lt;usernumber&gt; @&lt;node-address&gt; *&lt;ne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LL fields must be filled out. 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send a message to "SysOp +c @1:259/214 FID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+c @1:259/214 *4    &lt;-- Invalid Entry.  User Numb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+c #0 @1:259/214 *4 &lt;-- 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nd Carbon Copies to your local CoSysOps, simply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o their VirtualNET addresses.  DupeAcct's Mailing Routines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many of VBBSes features, will not work correctl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VirtualNET Configured under VConfig.  If you are not on Virtual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recommend configuring VirtualNET, using Node 0 as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may wish to contact your VirtualNET AC, an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/she has a temporary node number that could be issued.  Many AC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y node numbers that they assign to VBBS systems that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VirtualNET.  The best solution, of course, would be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in VirtualNET, as all of VBBS's features would work to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ential, and you would get the great support that is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's Suppor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ysOp #2 @1905000 *1   &lt;-- Sends it to the CoSysOp on my boar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address is @1905000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ysOp #2 @0 *1         &lt;-- Sends it to the CoSysOp on my boar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am not on VirtualNET and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 @0 as my address under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UPEACCT.CF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Acct v4.23 allows you to customize almost every aspe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hrough the use of the DUPEACCT.CFG file.  DupeAc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ndles=xxx (Where xxx is either "Yes" or "N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wether or not you want to check for duplicate 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handles displayed in the DupeAcct Repor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s=xxx (Where xxx is either "Yes" or "N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ether or not you want to check for duplicate re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real names displayed in the DupeAcct Repor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=xxx (Where xxx is either "Yes" or "N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ether or not you want to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and have phone numbers displayed in the DupeAcct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swords=xxx (Where xxx is either "Yes" or "N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wether or not you want to check for duplicate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passwords displayed in the DupeAcct Repor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trict=xxx (Where xxx is a vaild number between -1 and 2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=x option specifies how many Duplica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, before the current user's phone number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.CBV file.  A setting of 0 will ALWAYS add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the RESTRICT.CBV file, regardless of the number of du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is omitted, or the vaule is set to -1 the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VER added to the file.  RESTRICT=x only works if "Phone=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Phone=&lt;setting&gt; (Where &lt;setting&gt; is a 12-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WPHONE setting allows you to set up to 25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permitted as duplicate phone numbers.  Th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Phone command should simply be a phone number to al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an be useful to prevent DupeAcct from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-000-0000 (which many users enter if they don't have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 is a dupe, or for allowing users who share a compu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hone number without being harassed by DupeA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MailOnly=xxx (Where xxx is "Yes", "No" or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lets you further configure who gets the emai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user being scanned, the sysop, and the person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LIST.REP file will receive a report.  Other us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as dupes may also be emailed, depending o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IT options (listed below).  A setting of YE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email the SysOp.  A setting of LIST will emai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, and those person(s) in the DUPELIST.REP file, and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ill email all envolv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MUST be set to "NO" if you wish to hav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twitted as a result of the "TwitAll" option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hange to 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Acct has the ability to "TWIT" users who are fou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icate accounts.  This can be useful to automatically giv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ose "loserusers" who create duplicate account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some advanced VScripting, you can also use the TWI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user to leave feedback to the sysop explaining his/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itting" is a term generally applied to the act of lowering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, or somehow limiting their access, because you,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at they are _T_otally _W_ithout _I_ntelligent _T_hou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Acct, twiting someone who creates duplicate account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few lines in the DUPEACCT.CFG file.  DupeAcc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change the account settings of users who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uplicate accounts.  All criteria for determining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tted" is left up to you to configure through the DupeAc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T commands in DUPEACCT.CF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itHandles=xxxx, TwitNames=xxxx, TwitPhone=xxxx, TwitPasswords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s specify how many duplications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ndles, Real Names, Phone Numbers, and Passwords)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 the account to be "Twitted".  Simply set xxxx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0.  Removing the command, or setting xxxx to a value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will disab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TwitNames=3  &lt;-- Requires 3 other account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Real Name before TWIT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tPhone=0  &lt;-- Disables Twiting based o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behind these for settings is a Logical OR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itNames set to 3, and TwitPhone set to 4, then any user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ances of Duplicated Real Names OR with 4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d Phone Numbers will be tw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Naturally, if DupeAcct is instructed not to compare 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ames, phone numbers, or passwords, then twitt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ose elements of the user record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witSL=xxx (Where XXX is a valid Security Level, between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WITSL command specifies the Security Level to drop (or 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"TWITS" to.  A setting of 1 would lower all TWITs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setting of 0 will delete any TWIT accounts.  O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tell DupeAcct not to chang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etTwitSL=10  &lt;-- Sets all "Twits" to S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: A Setting of 0 will "DELETE" a user, but that user's ol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eleted.  It is NOT recommended to us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0 or below.  Also, be adivsed that this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 sanity.  That is, if you tell DupeAcct to 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"TWITs" to Security Level 255 (Making them SysO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eAcct will do just that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witCredits=xxx (Where xxx is a valid number of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WITCREDITS command specifies how many credits TWI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.  Valid numbers are in the range of approx. -1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 billion, however, it is not recommended to go above 1 or 2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o far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etTwitCredits=0  &lt;-- Leaves TWITs with ZER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ing a negative value will require twits to uploa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messages just to get to the positive side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this can be very useful, it WILL cause proble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users credits for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witFlagON=x, SetTwitFlagOFF=x (Where X is in the range of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mmands tell DupeAcct to turn the flag(s)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(SetTwitFlagOn) or off (SetTwitFlagOff) for Twitted Accoun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Multiple Flags, simply include multiple occuranc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etTwitFlagON=T     &lt;-- Sets flag "T" On for T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witFlagOFF=S    &lt;-- Turns flag "S" off for T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commands use General Flags (option "I" from the V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), NOT Access Flags (option "H" from the V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Extra1=x through SetExtra8=x (Where x is a 12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EXTRA commands set the User's Extra Variables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for TWIT Accounts.  X can be any value you want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than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SetExtra1=Twit  &lt;-- Sets Extra Variable 1 to "Tw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Extra7=1332  &lt;-- Sets Extra Variable 7 to "13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itAll=xxx (Where xxx is either "Yes" or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ALL command tells DupeAcct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user specified to be "Twitted", or if you want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detected as duplicates to be twitted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t to "Yes", only those duplicate accounts that fall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witHandles, TwitNames, TwitPhone and TwitPasswords crite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w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TwitNames=1  &lt;--- Set DupeAcct to twit all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witPhone=0  &lt;--- the same name if 1 duplicat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tAll=Yes  &lt;-�  found. Disable Phone Number Tw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if User #3 was the current user being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had the same Real Name as User #1, and the sam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#2, only User #3 and #1 would be twitted, because User #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t the Twi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witExemptSL=xxx (Where xxx is a valid security leve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EXEMPTSL command sets the minimum security that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not be affected by the Twit option. 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pting yourself, and your CoSysOps from Twitting,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ly EVIL users may enter YOUR information, and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to be TWITTED!  All accounts above, or equal to xx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by the tw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witExemptSL=255   &lt;-- All users at, or above 255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fected by the Tw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program is Freeware.  If you paid anything for it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 off.  However, I would appreciate an email letting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program.  Questions, Comments and Bug Report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Glidden #1 @1905000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means will the author of this program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from the use (or misuse) of DupeAcct.  The author furthermo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ies, either expressed or implied, as to the fitn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any particular use.  Installation and/or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your agreement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BBS, VirtualBBS and VirtualNET are Registered Trademark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Tech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PEACCT v4.23 is inspired by Chris Uzdavinis' original DUPEAC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knows how/where to contact Chris,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peAcct is written by a member of V-Pro Industries (VPI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VPI, see VPI-INFO.TXT and 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eleases v4.21 through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4.23 - Cured "Runtime Error 100" bug caused by Neil J Mars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nnounced/unauthorized changes to SYSPATHS.CF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2 - Cured bug introduced in v4.20 that caused TWI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1 - Cured bug caused by v4.20's changes to the DupeAc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0 - Cured bug that caused DupeAcct to allocate memory for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the DUPEACC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0 - Added ALLOWPHONE and SYSOPMAILONL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0 - Removed support for Command-Line Switches.  DUPEACCT.CF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0 - Cured bug that caused DupeAcct to cause UAE's under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ception 13 Errors under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0 - Added DUPELIST.EXE to distribution archive.  See DUPLST??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 - Added TWIT functions, which allows you to automat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, credits, flags and extra variables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 - DUPEACCT.CFG is back.  As a result of the above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Acct.Cfg file was required to hold the twit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TWIT options, DUPEACCT.CFG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it IS a recommend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 - Fixed a few cosme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Total Re-Write under new author and programming langu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present, or enhanced in the new vers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eatures' are no longer required, and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All configuration is internal. -- No more messy .CF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acct will now read your VBBS Configurations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Internal Mailing Routines.  All Email is now handled by DUPE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This means there is absolutely ZERO chance of email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ver the networks, unless you specifically tell it to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 mail will ONLY be sent as EMail, and will NEVE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All external file creation removed.  HANDLES.BAD, BADUSERS.TX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 been removed, as they are no longer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VScript reduced to approx.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Removed need for INSTALL utility.  A couple DOS Copy Comm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VScript Changes, and you ar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Removed requirement for DUPExxx.MSG files.  DUPExxxx.MS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ocessed, and added to the email, but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Enhanced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 - Added /RESTRICT=x option, to allow you to customiz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can be created with the sa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Below v4.0 were programmed by Christmas Tree (Chris Uzdavi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 - Another text file is created, called HANDLES.BAD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handles of the accounts that are all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u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 - This list is displayed to the new offending accou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S of the accounts that information is dupli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Complete rewrite of almost every aspect of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Runtime is roughly HALF of what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There is now a configuration file -- no mess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Individual control over items in sysop message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).  You can have the warning to the sysop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ding user's handle, phone numbers (optional),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, and password (optional - but useful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).  Unless you are extremely worried,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m off, but you have the op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An all new script, that uses ABSOLUTELY NO email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w a ZERO chance of the sysop message going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which only occurred on a VERY FEW amount of board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setup, but is still a major security problem.)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Keeps records of bad users on file, labeled by thei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Easier installation! (Please tell me I'm not wr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- Now blank phone numbers are ignored, so duplica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if BLANK phone numbers match other blank ph#'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problem for bbs's that used VBBS for a long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old versions of VBBS did permitted blank entries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.2 - A second VSCRIPT is included to get around using email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necessary to use if you got the original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, but is there as a band-aid should you have probl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bs's had some mixed wires and sent email across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bad), and if they would use this script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void any possibility for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.2 - The INSTALL utility now lets you choose which scrip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ill modifies it to suit your bb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.2 - The .EXE file is still exactly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.1 - .EXE is exactly the same, but the script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VBBS source MOD is now included, so if you have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, you can make DUPACCT work better (correc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email problem).  Also, there is an install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d customize the script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- Will no longer consider a deleted account as a possibl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DUPEACCT has virtually been completely re-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Now there is no memory constraint!  (relatively speaki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ow uses a FIXED amount of memory, and is not depend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USERFILE.DAT file at all.  The consequen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uxury is a slight 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The "master" duplicate list feature is no longer availabl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that an account be given as a parameter.  (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list feature, use an older version,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you've used, don't give this another thou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Completely redesigned BADUSER.TXT file, which giv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is now more organized and vis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DUPEACCT now scans for duplicate passwords too, and al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possible dupe accounts based solely o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The user, however, is not informed that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other user's.  (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Traps duplicate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Sends sysop email and warnings to the of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Adds phone number to RESTRICT.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