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Account Lister v1.01 - Copyright (c) 1994, by Richard Gl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List is a simple little companion program to DupeAcct, tha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file looking for ALL Duplicate Accounts.  Unlike DupeAc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List does not email anything, but instead, simply create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\VBBS\DATA directory which contains a listing of all of the d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.  DupeList gets its basic settings from the DUPEACC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t does not have many advanced features, and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Acct.Cfg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upeList, simply place it in the same directory as your Dupe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run it.  It will immediately begin scanning your 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reating a text-file report for you to view.  Be advis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quite slow, and will REALLY churn the ol' hard d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recommended that you have a Disk Cache enabled!  DupeLi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=x option of the DUPEACCT.CFG file (see DUPACT??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), and WILL update your RESTRICT.CBV file every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DupeList creates is called DUPELIST.TXT, and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BBS DATA directory.  The format of the list should be pretty-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planatory.  The symbols beside the duped account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(s) of the account that were detected as dupes.  Possi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andles (H), Real Name (N), Phone Number (#) or Password 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1 - Cured "Runtime Error 100" bug caused by Neil J Marsha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nnounced/unauthorized changes to SYSPATHS.CFG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