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playable demo version 'E' of The Immortal for V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PATH TO V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. If enough people play it, then the actual Immortal 1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I am expecting v1.0 to be released the end of January '94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it. It will include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 more evil f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moves in graphic det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a file to store user names and data instead of Extra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tter doc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t out and staying with NeXuS through our har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by Emailing me via Virtua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@1615003 - Steve Wi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